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Розпорядження голови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  <w:t xml:space="preserve">                                          </w:t>
      </w:r>
      <w:r>
        <w:rPr>
          <w:szCs w:val="28"/>
          <w:lang w:val="en-US"/>
        </w:rPr>
        <w:t>23</w:t>
      </w:r>
      <w:r>
        <w:rPr>
          <w:szCs w:val="28"/>
        </w:rPr>
        <w:t>.06.2015 №</w:t>
      </w:r>
      <w:r>
        <w:rPr>
          <w:szCs w:val="28"/>
          <w:lang w:val="en-US"/>
        </w:rPr>
        <w:t xml:space="preserve"> 215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rPr/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відзначення в районі 150-річчя від дня народж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ихайла Грушевсь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Організація покладання квітів до пам’ятника борцям за свободу і незалежність Украї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/>
              <w:t>сектор культури та туризму райдержадміністрації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 вересня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Проведення у навчальних закладах району просвітницьких заходів, спрямованих на вивчення ролі М.Грушевського в історії українського державотворення та науки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есень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2"/>
        <w:ind w:left="0" w:firstLine="720"/>
        <w:jc w:val="both"/>
        <w:rPr>
          <w:szCs w:val="28"/>
        </w:rPr>
      </w:pPr>
      <w:r>
        <w:rPr>
          <w:szCs w:val="28"/>
        </w:rPr>
        <w:t xml:space="preserve">3. Сприяння громадським організаціям у проведенні тематичних заходів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інформаційної діяльності та комунікацій з громадськістю апарату райдержадміністрації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есень 20</w:t>
            </w:r>
            <w:r>
              <w:rPr>
                <w:szCs w:val="28"/>
                <w:lang w:val="en-US"/>
              </w:rPr>
              <w:t>16</w:t>
            </w:r>
            <w:r>
              <w:rPr>
                <w:szCs w:val="28"/>
              </w:rPr>
              <w:t xml:space="preserve">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</w:tr>
    </w:tbl>
    <w:p>
      <w:pPr>
        <w:pStyle w:val="Normal"/>
        <w:ind w:firstLine="720"/>
        <w:rPr/>
      </w:pPr>
      <w:r>
        <w:rPr>
          <w:lang w:val="ru-RU"/>
        </w:rPr>
        <w:t>4</w:t>
      </w:r>
      <w:r>
        <w:rPr/>
        <w:t xml:space="preserve">. У закладах культури проведення культурно-просвітницьких заходів, присвячених популяризації наукової, державотворчої та історико-культурної спадщини М.Грушевського 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культури та туризму райдержадміністрації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ересень 2016 року 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5. Організація у бібліотеках книжкових виставок, тематичних полиць, у музеях – експозицій, що висвітлюють </w:t>
      </w:r>
      <w:r>
        <w:rPr>
          <w:bCs/>
          <w:szCs w:val="28"/>
        </w:rPr>
        <w:t>життєвий шлях видатного державного, політичного діяча та науковця М.Грушевського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культури та туризму райдержадміністрації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есень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Cs w:val="28"/>
        </w:rPr>
        <w:t xml:space="preserve">6. </w:t>
      </w:r>
      <w:r>
        <w:rPr/>
        <w:t xml:space="preserve">Забезпечення висвітлення у засобах масової інформації заходів щодо відзначення в районі 150-річчя від дня народження Михайла Грушевського, трансляції тематичних інформаційно-просвітницьких передач  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інформаційної діяльності та комунікацій з громадськістю апарату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ресень 2016 року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3:00Z</dcterms:created>
  <dc:creator>Администратор</dc:creator>
  <dc:description/>
  <cp:keywords/>
  <dc:language>en-US</dc:language>
  <cp:lastModifiedBy>Mirek</cp:lastModifiedBy>
  <cp:lastPrinted>2015-04-15T14:21:00Z</cp:lastPrinted>
  <dcterms:modified xsi:type="dcterms:W3CDTF">2015-06-30T13:34:00Z</dcterms:modified>
  <cp:revision>17</cp:revision>
  <dc:subject/>
  <dc:title>                                                  ЗАТВЕРДЖЕНО</dc:title>
</cp:coreProperties>
</file>