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en-US"/>
        </w:rPr>
        <w:t>24</w:t>
      </w:r>
      <w:r>
        <w:rPr/>
        <w:t xml:space="preserve">  червня 2015 року            м. Володимир-Волинський                       № </w:t>
      </w:r>
      <w:r>
        <w:rPr>
          <w:lang w:val="en-US"/>
        </w:rPr>
        <w:t>216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складу громад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районній державній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. 6 Закону України «Про місцеві державні адміністрації» та п. 5 протоколу засідання громадської ради при районній державній адміністрації від 30.04.2015 № 8, внести зміни до складу громадської ради при районній державній адміністрації, який затверджений розпорядженням голови райдержадміністрації від 10.11.2014 року № 373 «Про затвердження складу громадської ради  при районній державній адміністрації», вивівши зі складу громадської ради при районній державній адміністрації Горотя Г.Є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30:00Z</dcterms:created>
  <dc:creator>amigo</dc:creator>
  <dc:description/>
  <cp:keywords/>
  <dc:language>en-US</dc:language>
  <cp:lastModifiedBy>Mirek</cp:lastModifiedBy>
  <cp:lastPrinted>2015-06-24T14:49:00Z</cp:lastPrinted>
  <dcterms:modified xsi:type="dcterms:W3CDTF">2015-06-30T13:35:00Z</dcterms:modified>
  <cp:revision>7</cp:revision>
  <dc:subject/>
  <dc:title>Розпорядження Володамир</dc:title>
</cp:coreProperties>
</file>