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lang w:val="uk-UA"/>
        </w:rPr>
        <w:t xml:space="preserve">   </w:t>
      </w:r>
      <w:r>
        <w:rPr>
          <w:lang w:val="en-US"/>
        </w:rPr>
        <w:t>25</w:t>
      </w:r>
      <w:r>
        <w:rPr>
          <w:sz w:val="28"/>
          <w:lang w:val="uk-UA"/>
        </w:rPr>
        <w:t xml:space="preserve"> червня 2015 року          м. Володимир-Волинський                                 № </w:t>
      </w:r>
      <w:r>
        <w:rPr>
          <w:sz w:val="28"/>
          <w:lang w:val="en-US"/>
        </w:rPr>
        <w:t>217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 Затвердити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04.09.2012 № 426, 08.05.2012 № 216, 27.09.2011 № 528, 13.09.2010 № 429, 14.07.2010 № 293, 06.07.2010 № 17, від 29.06.2006 № 15, від 27.12.2006 № 29, від 03.12.2007 № 29, від 06.06.2008 № 20, від 19.05.2009 № 233, від 05.04.2013 № 132, від 27.08.2014 № 271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right="-101" w:hanging="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Охріменко 22 613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irek</cp:lastModifiedBy>
  <cp:lastPrinted>2005-07-11T12:40:00Z</cp:lastPrinted>
  <dcterms:modified xsi:type="dcterms:W3CDTF">2015-06-30T13:37:00Z</dcterms:modified>
  <cp:revision>92</cp:revision>
  <dc:subject/>
  <dc:title> </dc:title>
</cp:coreProperties>
</file>