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06.2015 року №</w:t>
      </w:r>
      <w:r>
        <w:rPr>
          <w:sz w:val="28"/>
          <w:szCs w:val="28"/>
          <w:lang w:val="en-US"/>
        </w:rPr>
        <w:t xml:space="preserve"> 227</w:t>
      </w:r>
    </w:p>
    <w:p>
      <w:pPr>
        <w:pStyle w:val="Style16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посилення військово-патріотичного вихов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ді району на 201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ити системність військово-патріотичного виховання з урахуванням вікових особливостей дітей та молоді з метою формування в них національної ідентичності на кращих прикладах мужності і звитяги українських патріотів та пам’ятних історичних подій українського військово-патріотичного календаря.</w:t>
      </w:r>
    </w:p>
    <w:p>
      <w:pPr>
        <w:pStyle w:val="ListParagraph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, сектори у справах молоді та спорту, культури та туризму районної державної адміністрації, Володимир –Волинський об’єднаний районний військовий комісаріат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Забезпечити оновлення змісту військово-патріотичного виховання через вивчення історії рідного краю, традиційної культури, творчого доробку та життєвого досвіду прославлених земляків – борців за волю України, героїв Майдану, учасників бойових дій на Сході України, активістів місцевої громади.</w:t>
      </w:r>
    </w:p>
    <w:p>
      <w:pPr>
        <w:pStyle w:val="ListParagraph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 районної державної адміністрації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Провести заходи з відзначення важливих подій історії, процесів державотворення, національно-визвольної боротьби за цілісність і незалежність України:</w:t>
      </w:r>
    </w:p>
    <w:p>
      <w:pPr>
        <w:pStyle w:val="Style17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річниці Героїв Небесної Сотні (20.02.2014)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трагічної битви під Іловайськом (30.08.2014)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365-річчя (10.07.1651) битви під Берестечком;</w:t>
      </w:r>
    </w:p>
    <w:p>
      <w:pPr>
        <w:pStyle w:val="Style17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75-річчя (14.10.1942) утворення Української Повстанської Армії ; </w:t>
      </w:r>
    </w:p>
    <w:p>
      <w:pPr>
        <w:pStyle w:val="Style17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100-річчя (22.01.1918) прийняття 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ніверсалу Центральної Ради та проголошення самостійності УНР;</w:t>
      </w:r>
    </w:p>
    <w:p>
      <w:pPr>
        <w:pStyle w:val="Style17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100-річчя (29.01.1918) бою під Крутами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370-річчя (09.02.1648) обрання Богдана Хмельницького гетьманом України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 районної державної адміністрації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 w:eastAsia="uk-UA"/>
        </w:rPr>
        <w:t>4. Розвивати громадсько-політичну, соціальну та пізнавальну активність учнів та молоді шляхом розширення мережі гуртків військово-патріотичного напрямку, військово-патріотичних та військово-історичних клубів, діяльності органів учнівського самоврядування.</w:t>
      </w:r>
    </w:p>
    <w:p>
      <w:pPr>
        <w:pStyle w:val="ListParagraph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, сектори у справах молоді та спорту, культури та туризму районної державної адміністрації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Style17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 Активно залучати до військово-патріотичного виховання учнівську молодь шляхом проведення щорічних акцій з упорядкування місць, пов’язаних з історією та культурою українського народу, приурочених до пам’ятних дат національно-визвольної боротьби, що відзначаються на державному рівні, зокрема поховань воїнів Української Повстанської Армії, меморіалів полеглих у Другій світовій війні, могил і пам’ятних знаків героїв 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ебесної сотні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учасників антитерористичної операції </w:t>
      </w:r>
    </w:p>
    <w:p>
      <w:pPr>
        <w:pStyle w:val="ListParagraph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 у справах молоді та спорту районної державної адміністрації, виконкоми Устилузької міської та сільських рад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6. Проводити екскурсії в музейні установи, походи по історичних місцях області й України, пов’язані з національно-визвольною боротьбою за незалежність. </w:t>
      </w:r>
    </w:p>
    <w:p>
      <w:pPr>
        <w:pStyle w:val="ListParagraph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7. Запровадити проект-літопис для учнів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 w:eastAsia="uk-UA"/>
        </w:rPr>
        <w:t>Моя родина на захисті моєї Батьківщини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 w:eastAsia="uk-UA"/>
        </w:rPr>
        <w:t>, «Українці – найкращі воїни», «Я пишаюся українцями!».</w:t>
      </w:r>
    </w:p>
    <w:p>
      <w:pPr>
        <w:pStyle w:val="ListParagraph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 районної державної адміністрації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015 рік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8. Розробити і запровадити програму проведення літнього таборування - п</w:t>
      </w:r>
      <w:r>
        <w:rPr>
          <w:sz w:val="28"/>
          <w:szCs w:val="28"/>
          <w:lang w:val="uk-UA"/>
        </w:rPr>
        <w:t xml:space="preserve">роведення навчально - польових зборів для молоді району. </w:t>
      </w:r>
      <w:r>
        <w:rPr>
          <w:sz w:val="28"/>
          <w:szCs w:val="28"/>
          <w:lang w:val="uk-UA" w:eastAsia="uk-UA"/>
        </w:rPr>
        <w:t>Сприяти забезпеченню належного стану матеріально-технічної бази проведення військово-патріотичного виховання та участі молоді у навчально – польових збор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дбання технічних засобів для практичного проведення збор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оби озвучення та освітлення зборів, змагань та інших молодіжних заходів патріотичного спрямування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плата харчування учасників навчально – польових зборів та транспортних послуг.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тор у справах молоді та спорту, відділ освіти районної державної адміністрації 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" w:leader="none"/>
          <w:tab w:val="left" w:pos="82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. З метою активізації впровадження нових форм та методів національно-патріотичного виховання дітей та молоді району вчителям предмету «Захист Вітчизни»</w:t>
      </w:r>
      <w:r>
        <w:rPr>
          <w:sz w:val="28"/>
          <w:szCs w:val="28"/>
          <w:lang w:val="uk-UA" w:eastAsia="uk-UA"/>
        </w:rPr>
        <w:t xml:space="preserve"> взяти участь навчально-тренувальних зборах.</w:t>
      </w:r>
    </w:p>
    <w:p>
      <w:pPr>
        <w:pStyle w:val="ListParagraph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 райдержадміністрації</w:t>
      </w:r>
    </w:p>
    <w:p>
      <w:pPr>
        <w:pStyle w:val="ListParagraph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Style17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0. Активізувати роботу з допризовною молоддю та молоддю призовного віку шляхом проведення: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районної військово-патріотичної акції «Відродимо славу українських офіцерів»;</w:t>
      </w:r>
    </w:p>
    <w:p>
      <w:pPr>
        <w:pStyle w:val="Style17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днів призовника та урочистих проводів до лав Збройних Сил України й інших військових формувань;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індивідуальної роботи з цими категоріями молоді та членами їх сімей.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світи, сектори у справах молоді та спорту, культури та туризму районної державної адміністрації, Володимир –Волинський об’єднаний районний військовий комісаріат, виконкоми Устилузької міської та сільськи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д 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Style17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1. </w:t>
      </w:r>
      <w:r>
        <w:rPr>
          <w:rFonts w:cs="Times New Roman" w:ascii="Times New Roman" w:hAnsi="Times New Roman"/>
          <w:sz w:val="28"/>
          <w:lang w:val="uk-UA"/>
        </w:rPr>
        <w:t>Сприяти проведенню призову юнаків району на строкову військову службу:</w:t>
      </w:r>
    </w:p>
    <w:p>
      <w:pPr>
        <w:pStyle w:val="Normal"/>
        <w:rPr/>
      </w:pPr>
      <w:r>
        <w:rPr>
          <w:sz w:val="28"/>
        </w:rPr>
        <w:t>Транспортні витрати</w:t>
      </w:r>
      <w:r>
        <w:rPr>
          <w:sz w:val="28"/>
          <w:lang w:val="uk-UA"/>
        </w:rPr>
        <w:t xml:space="preserve">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Доставка юнаків для проведення обласної медичного комісії.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</w:t>
      </w:r>
      <w:r>
        <w:rPr>
          <w:rFonts w:cs="Times New Roman" w:ascii="Times New Roman" w:hAnsi="Times New Roman"/>
          <w:sz w:val="28"/>
          <w:szCs w:val="28"/>
        </w:rPr>
        <w:t xml:space="preserve">оставка юнаків на обласний збірний пункт Волинського обласного військового комісаріату для відправки в ЗС України.  </w:t>
      </w:r>
    </w:p>
    <w:p>
      <w:pPr>
        <w:pStyle w:val="Style17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ліграфічні витрати (виготовлення бланків особових справ призовників).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димир – Волинський об’єднаний </w:t>
      </w:r>
      <w:r>
        <w:rPr>
          <w:rFonts w:cs="Times New Roman" w:ascii="Times New Roman" w:hAnsi="Times New Roman"/>
          <w:sz w:val="28"/>
          <w:lang w:val="uk-UA"/>
        </w:rPr>
        <w:t>міжрайо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йськовий комісаріат,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тор у справах молоді та спорту, відділ освіти районної державної адміністрації 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015 рік</w:t>
      </w:r>
    </w:p>
    <w:p>
      <w:pPr>
        <w:pStyle w:val="Style17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2.Активізувати проведення профорієнтаційної роботи в навчальних закладах району з відбору та підготовки юнаків для вступу до вищих військових навчальних закладів.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освіти районної державної адміністрації,  Володимир – Волинський об’єднаний </w:t>
      </w:r>
      <w:r>
        <w:rPr>
          <w:rFonts w:cs="Times New Roman" w:ascii="Times New Roman" w:hAnsi="Times New Roman"/>
          <w:sz w:val="28"/>
          <w:lang w:val="uk-UA"/>
        </w:rPr>
        <w:t>міжрайо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йськовий комісаріат,</w:t>
      </w:r>
    </w:p>
    <w:p>
      <w:pPr>
        <w:pStyle w:val="Style17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015рік. </w:t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7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9:00Z</dcterms:created>
  <dc:creator>User</dc:creator>
  <dc:description/>
  <cp:keywords/>
  <dc:language>en-US</dc:language>
  <cp:lastModifiedBy>Mirek</cp:lastModifiedBy>
  <dcterms:modified xsi:type="dcterms:W3CDTF">2015-07-13T11:21:00Z</dcterms:modified>
  <cp:revision>21</cp:revision>
  <dc:subject/>
  <dc:title>Додаток 1</dc:title>
</cp:coreProperties>
</file>