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липня 2015 року          м. Володимир-Волинський                             № </w:t>
      </w:r>
      <w:r>
        <w:rPr>
          <w:sz w:val="28"/>
          <w:szCs w:val="28"/>
          <w:lang w:val="ru-RU"/>
        </w:rPr>
        <w:t>242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договору орен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ї частки (па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.13 Закону України «Про порядок виділення в натурі (на місцевості) земельних ділянок власникам земельних часток (паї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, ст. 31 Закону України «Про оренду землі» та на підставі клопотання фермерського господарства «Західний Буг»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1. Внести зміни в договір оренди земельної частки (паю) від 01.07.2014, який зареєстрований в Микитичівській сільській раді  01.07.2014 за №8, замінивши у п.1 договору площу нерозподілених (невитребуваних) земельних часток (паїв) з 59,44 га на 56,72 га.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Юридичному відділу апарату райдержадміністрації забезпечити  підготовку та укладання з орендарем додаткової угоди до договору оренди землі. 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6:00Z</dcterms:created>
  <dc:creator>Tanya</dc:creator>
  <dc:description/>
  <cp:keywords/>
  <dc:language>en-US</dc:language>
  <cp:lastModifiedBy>Mirek</cp:lastModifiedBy>
  <cp:lastPrinted>2015-07-15T15:26:00Z</cp:lastPrinted>
  <dcterms:modified xsi:type="dcterms:W3CDTF">2015-07-30T09:01:00Z</dcterms:modified>
  <cp:revision>8</cp:revision>
  <dc:subject/>
  <dc:title> </dc:title>
</cp:coreProperties>
</file>