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Cs w:val="28"/>
          <w:lang w:val="uk-UA"/>
        </w:rPr>
        <w:t xml:space="preserve">липня 2015 року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 xml:space="preserve"> </w:t>
        <w:tab/>
        <w:t xml:space="preserve">              №</w:t>
      </w:r>
      <w:r>
        <w:rPr>
          <w:color w:val="000000"/>
          <w:sz w:val="28"/>
          <w:szCs w:val="28"/>
        </w:rPr>
        <w:t xml:space="preserve"> 250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2" w:leader="none"/>
                <w:tab w:val="left" w:pos="7371" w:leader="none"/>
              </w:tabs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ро проведення Восьмого фестивал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2" w:leader="none"/>
                <w:tab w:val="left" w:pos="7371" w:leader="none"/>
              </w:tabs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традиційн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ціональної культури 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pacing w:val="2"/>
                <w:szCs w:val="28"/>
              </w:rPr>
              <w:t>«Український коровай-сузір'я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exact" w:line="317" w:before="312" w:after="0"/>
        <w:ind w:left="1560" w:right="82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з метою збереження традицій, їх локальних осередків, популяризації кращих зразків української музично-пісенної творчості, декоративно-прикладного мистецтва, обміну досвідом з питань збереження традиційної національної культур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вести Восьмий фестиваль традиційної національної культури «Український коровай-сузір'я» (далі - Фестиваль) у м.Володимирі-Волинському </w:t>
      </w:r>
      <w:r>
        <w:rPr>
          <w:sz w:val="28"/>
          <w:szCs w:val="28"/>
          <w:lang w:val="uk-UA"/>
        </w:rPr>
        <w:t>2-3</w:t>
      </w:r>
      <w:r>
        <w:rPr>
          <w:sz w:val="28"/>
          <w:szCs w:val="28"/>
        </w:rPr>
        <w:t xml:space="preserve"> жовтня 2015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атвердити Положення про проведення Фестивалю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Сектору культури та туризму райдержадміністрації (Віслобоков Р.Ю.) розробити План з підготовки і проведення Фестивалю та доручити виконання організаційно-творч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стилузькій міській та сільським радам забезпечити участь у Фестивалі народних майстринь з виготовлення весільного короваю, аматорських колективів, майстрів народної творчості, надати їм необхідну допомогу та передбачити відповідне фінанс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Начальникам Володимир-Волинського міського відділу (з обслуговування міста та району) УМВС України у Волинській області Здомищуку В.П., відділу освіти Мельник А.Р., управління агропромислового розвитку Кравчуку Ю.І., головному спеціалісту сектору інформаційної діяльності та комунікацій з громадськістю апарату Грищуку А.В. райдержадміністрації, головному лікарю територіального медичного об'єднання Клачуку О.Г. надати допомогу організаторам Фестивалю в межах повноважень підпорядкованих служб та устано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Відповідно до ст.41 Закону України «Про місцеві державні адміністрації» доручити юридичному відділу апарату райдержадміністрації зареєструвати це розпорядження в міськрайонному управлінні юсти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Це розпорядження набирає чинності з моменту його державної реєстрації та офіційного оприлюд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spacing w:before="682" w:after="0"/>
        <w:ind w:left="29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.ВАСИЛЕЦЬ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211" w:after="0"/>
        <w:ind w:left="29" w:hanging="0"/>
        <w:rPr/>
      </w:pPr>
      <w:r>
        <w:rPr>
          <w:color w:val="000000"/>
          <w:spacing w:val="2"/>
          <w:sz w:val="28"/>
          <w:szCs w:val="28"/>
          <w:lang w:val="uk-UA"/>
        </w:rPr>
        <w:t>Віслобоков 22 844</w:t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57:00Z</dcterms:created>
  <dc:creator>Admin</dc:creator>
  <dc:description/>
  <cp:keywords/>
  <dc:language>en-US</dc:language>
  <cp:lastModifiedBy>Mirek</cp:lastModifiedBy>
  <cp:lastPrinted>2015-07-23T14:34:00Z</cp:lastPrinted>
  <dcterms:modified xsi:type="dcterms:W3CDTF">2015-08-06T07:38:00Z</dcterms:modified>
  <cp:revision>22</cp:revision>
  <dc:subject/>
  <dc:title> </dc:title>
</cp:coreProperties>
</file>