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70"/>
        <w:ind w:left="5472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 xml:space="preserve">ЗАТВЕРДЖЕНО </w:t>
      </w:r>
    </w:p>
    <w:p>
      <w:pPr>
        <w:pStyle w:val="Normal"/>
        <w:shd w:fill="FFFFFF" w:val="clear"/>
        <w:spacing w:lineRule="exact" w:line="470"/>
        <w:ind w:left="5472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470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uk-UA"/>
        </w:rPr>
        <w:t>№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250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ареєстровано в  Володимир-Волинськом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районному управлінні юстиції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линській област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4.08.2015 № 7/154</w:t>
      </w:r>
    </w:p>
    <w:p>
      <w:pPr>
        <w:pStyle w:val="Normal"/>
        <w:shd w:fill="FFFFFF" w:val="clear"/>
        <w:spacing w:before="754" w:after="0"/>
        <w:ind w:right="101" w:hanging="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before="754" w:after="0"/>
        <w:ind w:right="101" w:hanging="0"/>
        <w:jc w:val="center"/>
        <w:rPr/>
      </w:pPr>
      <w:r>
        <w:rPr>
          <w:color w:val="000000"/>
          <w:spacing w:val="2"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ind w:right="86" w:hanging="0"/>
        <w:jc w:val="center"/>
        <w:rPr/>
      </w:pPr>
      <w:r>
        <w:rPr>
          <w:color w:val="000000"/>
          <w:spacing w:val="1"/>
          <w:sz w:val="28"/>
          <w:szCs w:val="28"/>
          <w:lang w:val="uk-UA"/>
        </w:rPr>
        <w:t>про проведення Восьмого фестивалю традиційної національної культури «Український коровай-сузір'я»</w:t>
      </w:r>
    </w:p>
    <w:p>
      <w:pPr>
        <w:pStyle w:val="Normal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гальні положенн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осьмий фестиваль традиційної національної культури «Український коровай-сузір'я» проводиться з метою збереження традиційної народної культури українців, пропаганди кращих духовних надбань українського народу, розширення творчих зв'язків, обміну досвідом та інформацією в сфері народної творчості із зарубіжними громадами українців. </w:t>
      </w:r>
      <w:r>
        <w:rPr>
          <w:sz w:val="28"/>
          <w:szCs w:val="28"/>
        </w:rPr>
        <w:t>Фестиваль є відкритим для учасників з усіх країн світу та аматорських колективів України, незалежно від їх відомчого підпорядкув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естиваль проводиться щорічно. Восьмий фестиваль традиційної національної культури «Український коровай-сузір'я» відбудеться </w:t>
      </w:r>
      <w:r>
        <w:rPr>
          <w:sz w:val="28"/>
          <w:szCs w:val="28"/>
          <w:lang w:val="uk-UA"/>
        </w:rPr>
        <w:t>2-3</w:t>
      </w:r>
      <w:r>
        <w:rPr>
          <w:sz w:val="28"/>
          <w:szCs w:val="28"/>
        </w:rPr>
        <w:t xml:space="preserve"> жовтня 2015 року у м.Володими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-Волинськом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новниками і організаторами Фестивалю традиційної національної культури «Український коровай-сузір'я» є Володимир-Волинська районна рада, Володимир-Волинська районна державна адміністрація, сектор культури та туризму Володимир-Волинської районної державної адміністр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вдання фестивалю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популяризація самобутнього народного звичаю та обряду випікання короваю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головного родинного оберег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показ регіональних, культурних відмінностей різних етнічних груп Україн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</w:t>
      </w:r>
      <w:r>
        <w:rPr>
          <w:sz w:val="28"/>
          <w:szCs w:val="28"/>
        </w:rPr>
        <w:t>осилення впливу самобутньої культури українського народу, найкращих зразків національного співу та танцю, народних ремесел на формування світогляду і духовності молодого покоління українц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виявлення самобутніх автентичних та сучасних фольклорних колективів, майстрів народних ремесе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надання можливості талановитим народним майстриням з виготовлення весільного короваю проявити свої творчі здібності та бути визнаними в рамках фестивалю, створення сприятливих умов для обміну досвідом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ивернення уваги широких кіл громадськості, державних органів, засобів масової інформації з метою відродження і популяризації традиційної культури до стану автентичних та сучасних фольклорних колективів, майстрів народних ремесел, традицій українського весілля, справи виготовлення короваї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розширення культурних, туристичних, інформаційних та ділових зв'язків як в Україні так і за її межами.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я проведення фестивалю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організаційного забезпечення проведення фестивалю розпорядженням голови райдержадміністрації затверджується склад організаційного комітету по підготовці та проведенню Восьмого фестивалю традиційної національної культури «Український коровай-сузір’я» (далі – організаційний комітет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я та проведення фестивалю відбувається відповідно до плану з підготовки та проведення фестивалю, який розробляється сектором культури та туризму райдержадміністрації і затверджується головою райдержадміністрації.  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</w:t>
      </w:r>
      <w:r>
        <w:rPr>
          <w:sz w:val="28"/>
          <w:szCs w:val="28"/>
        </w:rPr>
        <w:t>Умови</w:t>
      </w:r>
      <w:r>
        <w:rPr>
          <w:sz w:val="28"/>
          <w:szCs w:val="28"/>
          <w:lang w:val="uk-UA"/>
        </w:rPr>
        <w:t xml:space="preserve">  п</w:t>
      </w:r>
      <w:r>
        <w:rPr>
          <w:sz w:val="28"/>
          <w:szCs w:val="28"/>
        </w:rPr>
        <w:t>роведення фестивал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фестивалі беруть участь: вокальні фольклорні гурти, фольклорно-етнографічні ансамблі, танцювальні колективи, солісти-вокалісти, солісти-інструменталісти, народні музики та інструментальні гурти різного скла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пертуар колективів та окремих виконавців має складатися з творів, що побутують у їхній місцевості, тривалість виступу не менше 20 хвили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рамках фестивалю відбудуться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ставка робіт декоративно-прикладного мистец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виставка дитячих малюнків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виставка-конкурс снопів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конкурс сценаріїв і віршів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тенд пам’яті з портретами наших патріотів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виставка короваїв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концертна програм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умки та переможці конкурсів визначаються організаційним комітетом. Переможці конкурсів нагороджуються грамотами голів районної державної адміністрації та районної ради, цінними подарунками та грошовими преміями.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ід час фестивалю діятимуть етнографічні майданчики, виставка-продаж декоративно-прикладного та ужиткового мистецтва, виставка етнографічних матеріалів.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рядок подання документів для участі у фестивалі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колективи та окремі виконавці, які бажають взяти участь у фестивалі, надсилають заявки голові організаційного комітету  українською мовою, у яких вказуєть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Рекомендація організації, що направляє колектив для участі у фестивалі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Творча характеристика колективу із зазначенням віку учасник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Р</w:t>
      </w:r>
      <w:r>
        <w:rPr>
          <w:sz w:val="28"/>
          <w:szCs w:val="28"/>
        </w:rPr>
        <w:t>епертуар колективу та учасника конкурсу солоспіву, інструментарі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Адреса колективу, контактні телефон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ізвище, ім'я, по батькові керівника колективу та учасників конкурсів снопів, короваї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. До заявки додається а</w:t>
      </w:r>
      <w:r>
        <w:rPr>
          <w:sz w:val="28"/>
          <w:szCs w:val="28"/>
        </w:rPr>
        <w:t xml:space="preserve">удіо або відеозапис програми колективу (обсягом до 10 хвилин) та фото колективу (в місцевому традиційному одязі) на електронних носіях або на електронну адресу сектору культури та туризму Е-mail: </w:t>
      </w:r>
      <w:hyperlink r:id="rId2">
        <w:r>
          <w:rPr>
            <w:rStyle w:val="InternetLink"/>
            <w:sz w:val="28"/>
            <w:szCs w:val="28"/>
          </w:rPr>
          <w:t>cult@vvadm.gov.ua</w:t>
        </w:r>
      </w:hyperlink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явки на участь у фестивалі пода</w:t>
      </w:r>
      <w:r>
        <w:rPr>
          <w:sz w:val="28"/>
          <w:szCs w:val="28"/>
          <w:lang w:val="uk-UA"/>
        </w:rPr>
        <w:t>ються</w:t>
      </w:r>
      <w:r>
        <w:rPr>
          <w:sz w:val="28"/>
          <w:szCs w:val="28"/>
        </w:rPr>
        <w:t xml:space="preserve"> до 1 вересня 2015 року на адресу: Сектор культури та туризму Володимир-Волинської районної державної адміністрації, 44700, м.Володимир-Волинський, вул.Данила Галицького, 7. Контактні телефони: 22 884, 22 844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ий комітет  на підставі надісланих матеріалів здійснює відбір колективів і учасників фестивалю та до 15 вересня надсилає офіційні запрош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ть у фестивалі колективів та окремих виконавців безкоштовна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7"/>
      <w:numFmt w:val="decimalZero"/>
      <w:lvlText w:val="%1.%2"/>
      <w:lvlJc w:val="left"/>
      <w:pPr>
        <w:tabs>
          <w:tab w:val="num" w:pos="4183"/>
        </w:tabs>
        <w:ind w:left="4183" w:hanging="1410"/>
      </w:pPr>
      <w:rPr/>
    </w:lvl>
    <w:lvl w:ilvl="2">
      <w:start w:val="2015"/>
      <w:numFmt w:val="decimal"/>
      <w:lvlText w:val="%1.%2.%3"/>
      <w:lvlJc w:val="left"/>
      <w:pPr>
        <w:tabs>
          <w:tab w:val="num" w:pos="6956"/>
        </w:tabs>
        <w:ind w:left="6956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729"/>
        </w:tabs>
        <w:ind w:left="9729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502"/>
        </w:tabs>
        <w:ind w:left="12502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5275"/>
        </w:tabs>
        <w:ind w:left="15275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48"/>
        </w:tabs>
        <w:ind w:left="18048" w:hanging="141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851"/>
        </w:tabs>
        <w:ind w:left="2085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624"/>
        </w:tabs>
        <w:ind w:left="2362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lt@vvadm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7:00:00Z</dcterms:created>
  <dc:creator>XTreme.ws</dc:creator>
  <dc:description/>
  <cp:keywords/>
  <dc:language>en-US</dc:language>
  <cp:lastModifiedBy>Mirek</cp:lastModifiedBy>
  <cp:lastPrinted>2015-07-23T14:39:00Z</cp:lastPrinted>
  <dcterms:modified xsi:type="dcterms:W3CDTF">2015-08-06T06:54:00Z</dcterms:modified>
  <cp:revision>22</cp:revision>
  <dc:subject/>
  <dc:title>ЗАТВЕРДЖЕНО </dc:title>
</cp:coreProperties>
</file>