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Гуцалюк А.Л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Гуцалюк Афанасії Лук’янівні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19 га ріллі,   номер ділянки 586,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7-30T08:14:00Z</dcterms:modified>
  <cp:revision>169</cp:revision>
  <dc:subject/>
  <dc:title>Розпорядження Володамир</dc:title>
</cp:coreProperties>
</file>