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серпня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 xml:space="preserve"> року № </w:t>
      </w:r>
      <w:r>
        <w:rPr>
          <w:sz w:val="28"/>
          <w:szCs w:val="28"/>
          <w:lang w:val="en-US"/>
        </w:rPr>
        <w:t>276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785"/>
      </w:tblGrid>
      <w:tr>
        <w:trPr/>
        <w:tc>
          <w:tcPr>
            <w:tcW w:w="9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І. Апарат райдержадміністрації: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організаційно-кадрової робот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- 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тор ведення діловодств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ідувач сектор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Юридичний відділ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від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фінансово-господарського забезпечення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ді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ідділ ведення Державного реєстру виборців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спеціаліс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кретар керівник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Інші працівник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Головний спеціаліст з  питань інформаційної діяльності та комунікацій з громадськіст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тарший інспектор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                                                                                С.Романюк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0:00Z</dcterms:created>
  <dc:creator>Mirek</dc:creator>
  <dc:description/>
  <cp:keywords/>
  <dc:language>en-US</dc:language>
  <cp:lastModifiedBy>Mirek</cp:lastModifiedBy>
  <dcterms:modified xsi:type="dcterms:W3CDTF">2015-08-06T07:10:00Z</dcterms:modified>
  <cp:revision>2</cp:revision>
  <dc:subject/>
  <dc:title/>
</cp:coreProperties>
</file>