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 серпня 2015 року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              №</w:t>
      </w:r>
      <w:r>
        <w:rPr>
          <w:color w:val="000000"/>
          <w:sz w:val="28"/>
          <w:szCs w:val="28"/>
        </w:rPr>
        <w:t xml:space="preserve"> 280</w:t>
      </w:r>
    </w:p>
    <w:p>
      <w:pPr>
        <w:pStyle w:val="Normal"/>
        <w:shd w:fill="FFFFFF" w:val="clear"/>
        <w:spacing w:before="312" w:after="0"/>
        <w:ind w:left="1560" w:right="82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складу комісії з розгляду питань надання військовозобов’язаним відстрочки від призову на військову службу під час мобілізації</w:t>
      </w:r>
    </w:p>
    <w:p>
      <w:pPr>
        <w:pStyle w:val="Normal"/>
        <w:shd w:fill="FFFFFF" w:val="clear"/>
        <w:spacing w:lineRule="exact" w:line="312" w:before="317" w:after="0"/>
        <w:ind w:left="5" w:right="14" w:firstLine="715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повідно до ст. 2, 13, 27 Закону України “Про місцеві державні адміністрації”, ч. 5 ст. 22, ст. 26 Закону України “Про мобілізаційну підготовку та мобілізацію”, на виконання розпорядження голови райдержадміністрації  від 31.07.2015 № 269 “Про затвердження Положення про комісію з розгляду питань надання військовозобов’язаним відстрочки від призову на військову службу під час мобілізації”, яке зареєстроване в місьрайонному управлінні юстиції 05.08.2015 за №8/155, затвердити склад комісії з розгляду питань надання військовозобов’язаним відстрочки від призову на військову службу під час мобілізації, що додається.</w:t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rPr/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юк  23 394</w:t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2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lineRule="auto" w:line="96" w:before="240" w:after="6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5:00Z</dcterms:created>
  <dc:creator>Admin</dc:creator>
  <dc:description/>
  <cp:keywords/>
  <dc:language>en-US</dc:language>
  <cp:lastModifiedBy>Mirek</cp:lastModifiedBy>
  <dcterms:modified xsi:type="dcterms:W3CDTF">2015-08-17T07:38:00Z</dcterms:modified>
  <cp:revision>12</cp:revision>
  <dc:subject/>
  <dc:title> </dc:title>
</cp:coreProperties>
</file>