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вересня 2015 року               м. Володимир - Волинський                             № 3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паливно-мастильних для провед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біжних заходів з локалізації торф’яних пожеж у район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3, 35, 39 Закону України «Про місцеві державні адміністрації», статті 98 Кодексу цивільного захисту України та постанови Кабінету Міністрів України від 29 березня 2001 року № 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(зі змінами та доповненнями), розпорядження голови районної державної адміністрації від 2 лютого 2015 року № 41 «Про затвердження Порядку створення і використання матеріального резерву для запобігання, ліквідації надзвичайних ситуацій техногенного і природного характеру та їх наслідків» та рішення районної комісії з питань техногенно-екологічної безпеки та надзвичайних ситуацій від 3 вересня 2015 року № 7, з метою ліквідації торф’яних пожеж, що можуть перерости у надзвичайну ситуацію «Торф’яна пожежа на значних площах від 50 га» за класифікаційною ознакою надзвичайних ситуацій 2.23 затверджених наказом МНС України 12.12.2012 року № 140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Начальнику відділу фінансово-господарського забезпечення апарату районної державної адміністрації Гуль Н.В у відповідності до Порядку створення і використання районного матеріального резерву для запобігання, ліквідації надзвичайних ситуацій техногенного і природного характеру та їх наслідків видати 7 Державній пожежно-рятувальній частині управління ДСНС України у Волинській області з районного матеріального резерву талони на 160 літрів дизельного пального та на 140 літрів бенз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авідувачу сектору з питань цивільного захисту райдержадміністрації Ліщуку Ю.І. забезпечити подання начальнику відділу фінансово-господарського забезпечення апарату районної державної адміністрації  відповідних документів від 7 Державної пожежно-рятувальної частини управління ДСНС України у Волинській області на отримання матеріальних ці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Ліщук 22 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17:00Z</dcterms:created>
  <dc:creator>User</dc:creator>
  <dc:description/>
  <cp:keywords/>
  <dc:language>en-US</dc:language>
  <cp:lastModifiedBy>Admin</cp:lastModifiedBy>
  <cp:lastPrinted>2015-09-03T14:35:00Z</cp:lastPrinted>
  <dcterms:modified xsi:type="dcterms:W3CDTF">2015-09-07T11:50:00Z</dcterms:modified>
  <cp:revision>17</cp:revision>
  <dc:subject/>
  <dc:title> </dc:title>
</cp:coreProperties>
</file>