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5 вересня  2015 року            м. Володимир-Волинський                       № 31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сумлінне виконання службових обов'язків, високу професійну майстерність, відмінну дисципліну, вагомий внесок у зміцнення матеріальної бази та з нагоди професійного свята – Дня рятувальник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ЕНЕД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заступника начальника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державної пожежно – рятувальної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частини – 7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Управління Державної служби з надзвичайних ситуацій України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у Волинській області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А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атолія Віта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командира відділення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державної пожежно – рятувальної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частини – 7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Управління Державної служби з надзвичайних ситуацій України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у Волинській області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ДДУБ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Василь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воді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державної пожежно – рятувальної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частини – 7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Управління Державної служби з надзвичайних ситуацій України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у Волинській області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6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09-23T09:07:00Z</dcterms:modified>
  <cp:revision>4</cp:revision>
  <dc:subject/>
  <dc:title>Розпорядження Володамир</dc:title>
</cp:coreProperties>
</file>