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00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br/>
        <w:t xml:space="preserve">до пункту 3.5. </w:t>
      </w:r>
      <w:r>
        <w:rPr>
          <w:sz w:val="28"/>
          <w:szCs w:val="28"/>
          <w:lang w:val="uk-UA"/>
        </w:rPr>
        <w:t>Порядку</w:t>
      </w:r>
      <w:r>
        <w:rPr>
          <w:sz w:val="28"/>
          <w:szCs w:val="28"/>
        </w:rPr>
        <w:t xml:space="preserve"> проведення моніторингу та оцінки якості соціальних послуг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ації щодо шкали оцінки якості соціальних послу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розробці шкали оцінки якості соціальних 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ристову</w:t>
      </w:r>
      <w:r>
        <w:rPr>
          <w:sz w:val="28"/>
          <w:szCs w:val="28"/>
          <w:lang w:val="uk-UA"/>
        </w:rPr>
        <w:t xml:space="preserve">ється </w:t>
      </w:r>
      <w:r>
        <w:rPr>
          <w:sz w:val="28"/>
          <w:szCs w:val="28"/>
        </w:rPr>
        <w:t>сукупність показників для виявлення відповідності наданих соціальних послуг державним стандартам цих послу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уб’єктом надання соціальних послуг оцінка здійснюється для кожної окремої соціальної послуги із врахуванням даних щодо загальної кількості отримувачів даної по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ала оцінки розробляється окремо для кількісних та якісних показників, які передбачені кожним державним стандартом соціальної послуг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жен кількісний показник переводиться у відсотковий еквівалент (як частка до загальної сукупності), після чого, в залежності від значення, йому присвоюються наступні статуси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а кількісних показників надання соціальних послуг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4693920" cy="849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5012"/>
                              <w:gridCol w:w="2024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ідсоткові еквіваленти 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т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80 % до 100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е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51% до 79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овільно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0 % до 50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задовільно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66.9pt;mso-wrap-distance-left:9pt;mso-wrap-distance-right:9pt;mso-wrap-distance-top:0pt;mso-wrap-distance-bottom:0pt;margin-top:4.9pt;mso-position-vertical-relative:text;margin-left:5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5012"/>
                        <w:gridCol w:w="2024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ідсоткові еквіваленти 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т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80 % до 100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бре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51% до 79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довільно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0 % до 50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задовільно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обливий підхід до оцінки в даному розділі стосу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ться лише показника „кількість скарг”. Після його переведення у відсотковий еквівалент присвоєння статусів відбувається наступним чином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цінка кількісного показника „кількість  скарг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710</wp:posOffset>
                </wp:positionH>
                <wp:positionV relativeFrom="paragraph">
                  <wp:posOffset>24130</wp:posOffset>
                </wp:positionV>
                <wp:extent cx="4693920" cy="849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5012"/>
                              <w:gridCol w:w="2024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ідсоткові еквіваленти 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т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0 % до 20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е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21% до 50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овільно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51 % до 100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задовільно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66.9pt;mso-wrap-distance-left:9pt;mso-wrap-distance-right:9pt;mso-wrap-distance-top:0pt;mso-wrap-distance-bottom:0pt;margin-top:1.9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5012"/>
                        <w:gridCol w:w="2024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ідсоткові еквіваленти 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т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0 % до 20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бре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21% до 50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довільно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51 % до 100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задовільно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Якісні показники оціню</w:t>
      </w:r>
      <w:r>
        <w:rPr>
          <w:sz w:val="28"/>
          <w:szCs w:val="28"/>
          <w:lang w:val="uk-UA"/>
        </w:rPr>
        <w:t>ються</w:t>
      </w:r>
      <w:r>
        <w:rPr>
          <w:sz w:val="28"/>
          <w:szCs w:val="28"/>
        </w:rPr>
        <w:t xml:space="preserve"> за наступною схемо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ржавним стандартом соціальної послуги передбачено відповідний перелік критеріїв оцінки для кожної групи показників забезпечення якості, а саме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адресність та індивідуальний підхід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зультативність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воєчасність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ступність та відкритість,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овага гідності отримувач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фесійність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кожного критерію оцінки в межах групи показників забезпечення якості розраховується показник охоплення критерієм усіх отримувачів соціальної послуги. Показник виражається у відсотковому еквіваленті від</w: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 xml:space="preserve"> 0 до 100%, після чого, в залежності від значення, йому присвоюються наступні статуси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інка показників забезпечення якості соціаль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44450</wp:posOffset>
                </wp:positionV>
                <wp:extent cx="4693920" cy="8496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"/>
                              <w:gridCol w:w="5012"/>
                              <w:gridCol w:w="2024"/>
                            </w:tblGrid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ідсоткові еквіваленти 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т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80 % до 100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е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51% до 79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овільно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ід 0 % до 50 %</w:t>
                                  </w:r>
                                </w:p>
                              </w:tc>
                              <w:tc>
                                <w:tcPr>
                                  <w:tcW w:w="20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задовільно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66.9pt;mso-wrap-distance-left:9pt;mso-wrap-distance-right:9pt;mso-wrap-distance-top:0pt;mso-wrap-distance-bottom:0pt;margin-top:-3.5pt;mso-position-vertical-relative:text;margin-left:5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"/>
                        <w:gridCol w:w="5012"/>
                        <w:gridCol w:w="2024"/>
                      </w:tblGrid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ідсоткові еквіваленти 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т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80 % до 100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бре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51% до 79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довільно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ід 0 % до 50 %</w:t>
                            </w:r>
                          </w:p>
                        </w:tc>
                        <w:tc>
                          <w:tcPr>
                            <w:tcW w:w="20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задовільно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і статуси показників охоплення по кожному критерію узагальнюються і статус, який переважає („добре”, „задовільно” чи „незадовільно”), присвоюється для групи показника забезпечення якості в ціло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упним кроком є узагальнення статусів кожного показника забезпечення якості соціальної послуги та кожного кількісного показника, і статус, який переважає („добре”, „задовільно” чи „незадовільно”), присвоюється для оцінювання  якості соціальної послуги в цілому відповідно до таблиці, в якій рекомендуються відповідні захо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інка якості соціальної послуги в ціл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4300</wp:posOffset>
                </wp:positionV>
                <wp:extent cx="5212080" cy="14630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12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узагальнений статус 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комендації по роботі з суб’єктом, що надає соціальну послуг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е”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довжувати роботу з суб’єктом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довільно”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кращити роботу за окремими показниками, що мають низький стату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„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езадовільно”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ереглянути договір з суб’єктом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15.2pt;mso-wrap-distance-left:9pt;mso-wrap-distance-right:9pt;mso-wrap-distance-top:0pt;mso-wrap-distance-bottom:0pt;margin-top:9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12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загальнений статус 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комендації по роботі з суб’єктом, що надає соціальну послуг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добре”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довжувати роботу з суб’єктом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задовільно”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кращити роботу за окремими показниками, що мають низький стату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„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незадовільно”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ереглянути договір з суб’єктом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ерівник апарату                                                                                      С. Романюк </w:t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39:00Z</dcterms:created>
  <dc:creator>Admin</dc:creator>
  <dc:description/>
  <cp:keywords/>
  <dc:language>en-US</dc:language>
  <cp:lastModifiedBy>www.PHILka.RU</cp:lastModifiedBy>
  <cp:lastPrinted>2014-12-12T10:27:00Z</cp:lastPrinted>
  <dcterms:modified xsi:type="dcterms:W3CDTF">2015-09-28T11:52:00Z</dcterms:modified>
  <cp:revision>3</cp:revision>
  <dc:subject/>
  <dc:title>Додаток 2</dc:title>
</cp:coreProperties>
</file>