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30 </w:t>
      </w:r>
      <w:r>
        <w:rPr/>
        <w:t>вересня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4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  <w:tab/>
        <w:tab/>
        <w:t xml:space="preserve">               Про внесення змін до договору оренди </w:t>
      </w:r>
    </w:p>
    <w:p>
      <w:pPr>
        <w:pStyle w:val="Heading"/>
        <w:jc w:val="left"/>
        <w:rPr/>
      </w:pPr>
      <w:r>
        <w:rPr/>
        <w:t xml:space="preserve">                                </w:t>
      </w:r>
      <w:r>
        <w:rPr/>
        <w:t>невитребуваних земельних часток (паїв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ті 17 Земельного кодексу України, статей  651, 653, 654 Цивільного кодексу України, ст. 188 Господарського кодексу України, ст.13 Закону України „Про порядок виділення в натурі (на місцевості) земельних ділянок власникам земельних часток (паїв)”, клопотання ФГ «Західний Буг» Юнака Сергія Петровича та у зв’язку з виділенням власниками в натурі (на місцевості) земельних часток (паїв)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1. Внести зміни в п. 1 договору оренди невитребуваних земельних часток (паїв), укладений між Володимир-Волинською райдержадміністрацією та  фермерським господарством «Західний Буг» Юнака Сергія Петровича, зареєстрований в Галинівській сільській раді за №5 від 24.01.2014, змінивши загальну площу невитребуваних земельних часток (паїв), що передаються в оренду, з „28,68 га” на „26,51 га”.</w:t>
      </w:r>
    </w:p>
    <w:p>
      <w:pPr>
        <w:pStyle w:val="Heading"/>
        <w:ind w:firstLine="540"/>
        <w:jc w:val="both"/>
        <w:rPr/>
      </w:pPr>
      <w:r>
        <w:rPr/>
        <w:t>2. Юридичному відділу апарату райдержадміністрації забезпечити підготовку та укладання з ФГ «Західний Буг» Юнака Сергія Петровича додаткової угоди до договору оренди невитребуваних земельних часток (паїв)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1:00Z</dcterms:created>
  <dc:creator>amigo</dc:creator>
  <dc:description/>
  <cp:keywords/>
  <dc:language>en-US</dc:language>
  <cp:lastModifiedBy>Admin</cp:lastModifiedBy>
  <cp:lastPrinted>2011-08-19T09:19:00Z</cp:lastPrinted>
  <dcterms:modified xsi:type="dcterms:W3CDTF">2015-11-10T07:52:00Z</dcterms:modified>
  <cp:revision>3</cp:revision>
  <dc:subject/>
  <dc:title>Розпорядження Володамир</dc:title>
</cp:coreProperties>
</file>