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en-US"/>
        </w:rPr>
      </w:pPr>
      <w:r>
        <w:rPr>
          <w:b/>
          <w:spacing w:val="8"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left="-540"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  жовтня 2015 року        м. Володимир-Волинський                               № </w:t>
      </w:r>
      <w:r>
        <w:rPr>
          <w:sz w:val="28"/>
          <w:szCs w:val="28"/>
          <w:lang w:val="ru-RU"/>
        </w:rPr>
        <w:t>347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скасування карантинного режиму щодо неповірус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ільцевої плямистості тютюн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.ст.33, 34 Закону України «Про карантин рослин», ст.ст.16, 21 Закону України «Про місцеві державні адміністрації», на підставі подання Державної фітосанітарної інспекції Волинської області від 29.09.2015 року №04-1168-05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Скасувати з 1 жовтня 2015 року карантинний режим щодо неповірусу кільцевої плямистості тютюну на земельній ділянці загальною площею 227 га, що розміщена в урочищі «Наумове» біля села Суходоли на території Зарічанської сільської ради, яка обробляється товариством з обмеженою відповідальністю «П’ятидні», запроваджений розпорядженням голови райдержадміністрації від 30 липня 2015 року №266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ектору інформаційної діяльності та комунікацій з громадськістю апарату райдержадміністрації (А.Грищук) оприлюднити це розпорядження протягом доби в засобах масової інформації району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изнати таким, що втратило чинність, розпорядження голови райдержадміністрації від 30 липня 2015 року №266 «Про запровадження карантинного режиму в зв’язку з виявленням неповірусу кільцевої плямистості тютюну на території Володимир-Волинського району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цього розпорядження залишаю за собо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арчук 23 605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Style1"/>
    <w:basedOn w:val="Normal"/>
    <w:qFormat/>
    <w:pPr>
      <w:widowControl w:val="false"/>
      <w:suppressAutoHyphens w:val="false"/>
      <w:autoSpaceDE w:val="false"/>
      <w:spacing w:lineRule="exact" w:line="322"/>
      <w:ind w:hanging="1867"/>
    </w:pPr>
    <w:rPr>
      <w:lang w:val="ru-RU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19"/>
      <w:ind w:firstLine="696"/>
      <w:jc w:val="both"/>
    </w:pPr>
    <w:rPr>
      <w:lang w:val="ru-RU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lang w:val="ru-RU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lang w:val="ru-RU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17"/>
      <w:ind w:firstLine="739"/>
      <w:jc w:val="both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1:16:00Z</dcterms:created>
  <dc:creator>Tanya</dc:creator>
  <dc:description/>
  <cp:keywords/>
  <dc:language>en-US</dc:language>
  <cp:lastModifiedBy>Mirek</cp:lastModifiedBy>
  <cp:lastPrinted>2015-10-01T15:06:00Z</cp:lastPrinted>
  <dcterms:modified xsi:type="dcterms:W3CDTF">2015-10-02T08:14:00Z</dcterms:modified>
  <cp:revision>8</cp:revision>
  <dc:subject/>
  <dc:title> </dc:title>
</cp:coreProperties>
</file>