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2</w:t>
      </w:r>
      <w:r>
        <w:rPr/>
        <w:t xml:space="preserve">  жовтня 2015 року            м. Володимир-Волинський                             № </w:t>
      </w:r>
      <w:r>
        <w:rPr>
          <w:lang w:val="en-US"/>
        </w:rPr>
        <w:t>357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Подяк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за стійкість та мужність</w:t>
      </w:r>
      <w:r>
        <w:rPr>
          <w:szCs w:val="28"/>
        </w:rPr>
        <w:t xml:space="preserve">, сумлінне виконання службових обов’язків в зоні проведення антитерористичної операції та з нагоди свята – Дня захисника України </w:t>
      </w:r>
      <w:r>
        <w:rPr>
          <w:szCs w:val="36"/>
        </w:rPr>
        <w:t xml:space="preserve">НАГОРОДИТИ Подяк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ЕМЕРОВЦ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дима Олександ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а стройової частини військової частини В0259, майор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КАР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гдана Андр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омандира відділення військової частини В0259, молодшого сержант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І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я В’ячеслав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чальника військового стрільбища військової частини В0259, прапорщи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ЯЗАНЕЦ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рину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еханіка військової частини В0259, старшого солдат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АРЩЕВСЬКОГ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а Вікто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а начальника полігона військової частини В0259, старшого лейтенанта 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ЗАР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капітана запасу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ЙТ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вана Юр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ержанта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ЧИКА</w:t>
              <w:tab/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олдата запасу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ВИЧ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а Пет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таршого оперуповноваженого сектору карного розшуку, майора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А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солдата запасу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5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10-15T11:21:00Z</dcterms:modified>
  <cp:revision>22</cp:revision>
  <dc:subject/>
  <dc:title>Розпорядження Володамир</dc:title>
</cp:coreProperties>
</file>