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       </w:t>
      </w:r>
      <w:r>
        <w:rPr/>
        <w:t xml:space="preserve">12   жовтня  2015 року          </w:t>
      </w:r>
      <w:r>
        <w:rPr>
          <w:lang w:val="ru-RU"/>
        </w:rPr>
        <w:t>м. Володимир-Волинський</w:t>
      </w:r>
      <w:r>
        <w:rPr/>
        <w:t xml:space="preserve">              №</w:t>
      </w:r>
      <w:r>
        <w:rPr>
          <w:lang w:val="ru-RU"/>
        </w:rPr>
        <w:t xml:space="preserve"> </w:t>
      </w:r>
      <w:r>
        <w:rPr/>
        <w:t>3</w:t>
      </w:r>
      <w:r>
        <w:rPr>
          <w:lang w:val="en-US"/>
        </w:rPr>
        <w:t>62</w:t>
      </w:r>
      <w:r>
        <w:rPr/>
        <w:t xml:space="preserve"> 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додаткової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проведення виборів депутатів місцевих р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, селищних, міських голів на 201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5 рік» зі змінами, постанови Кабінету Міністрів України від 14 вересня  2015 року № 700 «Про затвердження Порядку фінансування виборчих комісій під час підготовки і проведення місцевих виборів», постанов Центральної виборчої комісії від 09 вересня 2015 року № 237 «Про затвердження середніх норм видатків територіальних та дільничних виборчих комісій на підготовку і проведення виборів депутатів місцевих рад та сільських, селищних, міських голів 25 жовтня 2015 року» зі змінами, від 25 вересня 2015 року № 367 „Про затвердження Розподілу додаткової субвенції з державного бюджету місцевим бюджетам на підготовку і проведення виборів депутатів місцевих рад та сільських, селищних, міських голів 25 жовтня 2015 року”, розпорядження Волинської обласної державної адміністрації від 07 жовтня 2015 року № 435  «Про розподіл додаткової субвенції з державного бюджету  місцевим бюджетам на проведення виборів депутатів місцевих рад та сільських, селищних, міських голів на 2015 рік», рішення районної ради від 29 січня 2015 року № 31/6  «Про районний  бюджет на 2015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більшити доходи загального фонду районного бюджету на 2015 рік на 136900 гривень за рахунок субвенції з державного бюджету місцевим бюджетам на підготовку і проведення виборів депутатів місцевих рад та сільських, селищних, міських гол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Розподілити між районним бюджетом, бюджетами сіл і міст районного значення субвенцію з державного бюджету місцевим бюджетам на проведення виборів депутатів місцевих рад та сільських, селищних, міських голів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більшити видатки головному розпоряднику коштів районного бюджету – районній раді  за КТКВК 250203 «Проведення виборів депутатів місцевих рад та сільських, селищних, міських голів» на 94785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 Управлінню  фінансів райдержадміністрації (О. Бондарук) унести відповідні зміни до показників міжбюджетних трансфертів між районним бюджетом та іншими бюджетами та розпису доходів і видатків районного бюджету на 2015 рік.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 547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1">
    <w:name w:val=" Знак 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46:00Z</dcterms:created>
  <dc:creator>urist</dc:creator>
  <dc:description/>
  <cp:keywords/>
  <dc:language>en-US</dc:language>
  <cp:lastModifiedBy>Mirek</cp:lastModifiedBy>
  <cp:lastPrinted>2015-09-24T09:12:00Z</cp:lastPrinted>
  <dcterms:modified xsi:type="dcterms:W3CDTF">2015-10-15T09:22:00Z</dcterms:modified>
  <cp:revision>20</cp:revision>
  <dc:subject/>
  <dc:title> </dc:title>
</cp:coreProperties>
</file>