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2</w:t>
      </w:r>
      <w:r>
        <w:rPr>
          <w:lang w:val="en-US"/>
        </w:rPr>
        <w:t>9</w:t>
      </w:r>
      <w:r>
        <w:rPr>
          <w:lang w:val="ru-RU"/>
        </w:rPr>
        <w:t>.10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7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08.06.1995 №720/95 „Про порядок паювання земель, переданих у колективну власність сільськогосподарським підприємствам і організаціям”, у зв’язку з втратою оригінала сертифіката та на підставі поданої заяви жительки с.Зимне Сапіжук Галини Петрівни, видати дублікат сертифіката на право на земельну частку (пай), отриманий Сапіжук Ганною Петрівною, виданий Володимир-Волинською райдержадміністрацією, зареєстрований в Книзі реєстрації сертифікатів на право на земельну частку (пай) 5 лютого 2003 року за №249, серія втраченого сертифіката  ВЛ № 0252924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5-11-12T12:30:00Z</dcterms:modified>
  <cp:revision>84</cp:revision>
  <dc:subject/>
  <dc:title>Розпорядження Володамир</dc:title>
</cp:coreProperties>
</file>