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6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Симчука О.М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85 га ріллі,  номер ділянки 219, 0,8374 га сіножатей, номер ділянки 345, </w:t>
      </w:r>
      <w:r>
        <w:rPr/>
        <w:t>з невитребуваних (нерозподілених) земельних ділянок, які знаходяться на території Льотничівської  сільської ради за межами населених пунктів, Симчуку Олександру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Симчуку Олександру Миколайовичу площами</w:t>
      </w:r>
      <w:r>
        <w:rPr>
          <w:szCs w:val="28"/>
        </w:rPr>
        <w:t xml:space="preserve"> 2,85 га ріллі,   кадастровий номер ділянки 0720583200:00:001:1498,  0,8374 га сіножатей, кадастровий номер ділянки 0720583200:00:001:1499, </w:t>
      </w:r>
      <w:r>
        <w:rPr/>
        <w:t xml:space="preserve">з невитребуваних (нерозподілених) земельних ділянок, які знаходяться на території  Льотн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1-12T09:48:00Z</dcterms:modified>
  <cp:revision>180</cp:revision>
  <dc:subject/>
  <dc:title>Розпорядження Володамир</dc:title>
</cp:coreProperties>
</file>