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5078"/>
      </w:tblGrid>
      <w:tr>
        <w:trPr/>
        <w:tc>
          <w:tcPr>
            <w:tcW w:w="449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ЗАТВЕРДЖЕНО                                                                                        Розпорядження першого заступника голови райдержадміністр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  <w:lang w:val="uk-UA"/>
              </w:rPr>
              <w:t xml:space="preserve"> лютого 2015 року № </w:t>
            </w:r>
            <w:r>
              <w:rPr>
                <w:sz w:val="28"/>
                <w:szCs w:val="28"/>
                <w:lang w:val="en-US"/>
              </w:rPr>
              <w:t>3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Heading8"/>
        <w:tabs>
          <w:tab w:val="clear" w:pos="708"/>
          <w:tab w:val="center" w:pos="4819" w:leader="none"/>
          <w:tab w:val="left" w:pos="5620" w:leader="none"/>
        </w:tabs>
        <w:rPr/>
      </w:pPr>
      <w:r>
        <w:rPr>
          <w:bCs/>
          <w:i w:val="false"/>
          <w:sz w:val="28"/>
          <w:szCs w:val="28"/>
          <w:lang w:val="uk-UA"/>
        </w:rPr>
        <w:tab/>
        <w:t>СКЛАД</w:t>
        <w:tab/>
      </w:r>
    </w:p>
    <w:p>
      <w:pPr>
        <w:pStyle w:val="Subtitle"/>
        <w:jc w:val="center"/>
        <w:rPr/>
      </w:pPr>
      <w:r>
        <w:rPr>
          <w:szCs w:val="28"/>
        </w:rPr>
        <w:t xml:space="preserve">комісії </w:t>
      </w:r>
      <w:r>
        <w:rPr/>
        <w:t>з питань соціального захисту населення та житлових</w:t>
      </w:r>
    </w:p>
    <w:p>
      <w:pPr>
        <w:pStyle w:val="Subtitle"/>
        <w:jc w:val="center"/>
        <w:rPr/>
      </w:pPr>
      <w:r>
        <w:rPr/>
        <w:t xml:space="preserve"> </w:t>
      </w:r>
      <w:r>
        <w:rPr/>
        <w:t>субсидій при райдержадміністрації</w:t>
      </w:r>
    </w:p>
    <w:p>
      <w:pPr>
        <w:pStyle w:val="Subtitle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50"/>
        <w:gridCol w:w="5641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Голова комісії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РОМАНЮ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ергій Йосипович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керівник апарату райдержадміністрації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  <w:t>Заступники голови комісії:</w:t>
            </w:r>
          </w:p>
          <w:p>
            <w:pPr>
              <w:pStyle w:val="Subtitl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Ю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талія Орестівна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- 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УЖИНА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аталія Володимирівна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Subtitl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 заступник начальника управління –  начальник відділу соціальної допомоги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Секретар комісії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ОБ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Зоя Антонівна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- завідувач відділення соціальної допомоги вдома територіального центру соціального обслуговування (надання соціальних послуг) райдержадміністрації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АНДРОЩУК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Тамара Анатоліївна 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головний спеціаліст відділення забезпечення Володимир-Волинського об’єднаного районного комісаріату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БОНДАР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лена Григорівн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- начальник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 xml:space="preserve">управління фінансів райдержадміністрації 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БРАНЧУК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Валентина Іванівна 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лікар загальної практики сімейної медицини Володимир-Волинської АЗПСМ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ЙЧИК</w:t>
            </w:r>
          </w:p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алина Василівна  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41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начальник відділу державних соціальних інспекторів – головний державний соціальний інспектор управління соціального захисту населення райдержадміністрації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3580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ИЩУ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дрій Володимирович </w:t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головний спеціаліст сектору інформаційної діяльності та комунікацій з громадськістю апарату райдержадміністрації 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КРЕВСЬКА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сана Іванівна 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головний спеціаліст-юрисконсульт міськрайоного центру зайнятості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ХАРЧУ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’яна Борисівна 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 начальник юридичного відділу апарату райдержадміністрації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ЗАРУ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талія Богданівна 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начальник відділу надходження, прогнозування платежів, обліку застрахованих осіб та контрольно-перевірочної роботи управління Пенсійного фонду України в м. Володимирі-Волинському та Володимир-Волинському районі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ЛЬОНКА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ьона Миколаївна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директор районного центру соціальних служб для сім’ї, дітей та молоді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МОЛЯР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Анатолійович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начальник служби у справах дітей райдержадміністрації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ТОЛЯРЧУ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Любов Миколаївна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директор територіального центру соціального обслуговування (надання соціальних послуг)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13:00Z</dcterms:created>
  <dc:creator>Mirek</dc:creator>
  <dc:description/>
  <cp:keywords/>
  <dc:language>en-US</dc:language>
  <cp:lastModifiedBy>Mirek</cp:lastModifiedBy>
  <dcterms:modified xsi:type="dcterms:W3CDTF">2015-02-03T13:13:00Z</dcterms:modified>
  <cp:revision>2</cp:revision>
  <dc:subject/>
  <dc:title/>
</cp:coreProperties>
</file>