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0</w:t>
      </w:r>
      <w:r>
        <w:rPr/>
        <w:t xml:space="preserve"> листопада 2015 року      м. Володимир-Волинський                       № </w:t>
      </w:r>
      <w:r>
        <w:rPr>
          <w:lang w:val="en-US"/>
        </w:rPr>
        <w:t>39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 сумлінну працю, вагомий особистий внесок у розвиток самобутньої української культури, відродження духовної скарбниці нашого народу та з нагоди професійного свята – Всеукраїнського дня працівників культури та майстрів народного мистецтва 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УД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арису Івані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овідного бібліотекаря центральної районної бібліотек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ЧЕЛЯДИН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арису Василі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ібліотекаря І категорії бібліотеки-філії с. Свійчі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ИНЧУК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ю Павл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иректора будинку культури с. Хмелівка, керівника фольклорного колективу «Хмелівчанка»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ИЛИП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у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ерівника народного аматорського фольклорного колективу «Джерело» будинку культури с. Красноста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5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11-12T09:39:00Z</dcterms:modified>
  <cp:revision>26</cp:revision>
  <dc:subject/>
  <dc:title>Розпорядження Володамир</dc:title>
</cp:coreProperties>
</file>