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ru-RU"/>
              </w:rPr>
              <w:t>від 16.11.</w:t>
            </w:r>
            <w:r>
              <w:rPr>
                <w:szCs w:val="28"/>
                <w:lang w:val="en-US"/>
              </w:rPr>
              <w:t>2015</w:t>
            </w: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3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Дня Гідності та Свобод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 xml:space="preserve">Проведення в районі урочистих заходів з покладанням квітів до пам’ятних знаків </w:t>
      </w:r>
      <w:r>
        <w:rPr>
          <w:szCs w:val="28"/>
        </w:rPr>
        <w:t xml:space="preserve">та місць поховань борців за незалежність України, волинян, які загинули під час Революції Гідності та антитерористичної операції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культури та туризму райдержадміністрації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20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ru-RU"/>
              </w:rPr>
              <w:t xml:space="preserve"> 21 листопада</w:t>
            </w:r>
            <w:r>
              <w:rPr>
                <w:szCs w:val="28"/>
              </w:rPr>
              <w:t xml:space="preserve"> 2015 року  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"/>
        <w:rPr>
          <w:szCs w:val="28"/>
        </w:rPr>
      </w:pPr>
      <w:r>
        <w:rPr>
          <w:szCs w:val="28"/>
        </w:rPr>
        <w:t>2. Здійснення святкового оформлення населених пунктів району з використанням державної символік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уктурні підрозділи райдержадміністрації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20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ru-RU"/>
              </w:rPr>
              <w:t xml:space="preserve"> 21 листопада</w:t>
            </w:r>
            <w:r>
              <w:rPr>
                <w:szCs w:val="28"/>
              </w:rPr>
              <w:t xml:space="preserve"> 2015 року  </w:t>
            </w:r>
          </w:p>
        </w:tc>
      </w:tr>
    </w:tbl>
    <w:p>
      <w:pPr>
        <w:pStyle w:val="2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3. Забезпечення 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антитерористичної операції </w:t>
      </w:r>
    </w:p>
    <w:p>
      <w:pPr>
        <w:pStyle w:val="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культури та туризму райдержадміністрації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2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2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4. У навчальних закладах району проведення тематичних уроків, виховних годин, круглих столів, інших заходів, присвячених Дню Гідності та Свободи 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3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Normal"/>
        <w:jc w:val="both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 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тор культури та туризму райдержадміністрації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3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TextBody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6. Організація у бібліотеках книжкових виставок, тематичних полиць,       у музеях – експозицій, що висвітлюють участь волинян у Революції Гідності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тор культури та туризму райдержадміністрації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3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2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7. Сприяння висвітленню у засобах масової інформації заходів щодо відзначення Дня Гідності та Свободи </w:t>
      </w:r>
    </w:p>
    <w:p>
      <w:pPr>
        <w:pStyle w:val="Normal"/>
        <w:ind w:firstLine="851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рганізаційно-кадрової роботи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30 листопада</w:t>
            </w:r>
            <w:r>
              <w:rPr>
                <w:szCs w:val="28"/>
              </w:rPr>
              <w:t xml:space="preserve"> 2015 року</w:t>
            </w:r>
            <w:r>
              <w:rPr>
                <w:color w:val="FF0000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ктор культури та туризму райдержадміністрації, начальник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у освіти райдержадміністрац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3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9. Порушення перед релігійними організаціями клопотання щодо проведення молитви за Україну з нагоди Дня Гідності та Свободи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організаційно-кадрової роботи райдержадміністрації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5 року  </w:t>
            </w:r>
          </w:p>
        </w:tc>
      </w:tr>
    </w:tbl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0. Забезпечення у місцях проведення заходів з відзначення в районі       Дня Гідності та Свободи, охорони громадськ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color w:val="000000"/>
                <w:szCs w:val="28"/>
                <w:shd w:fill="F8F8F6" w:val="clear"/>
              </w:rPr>
              <w:t>Володимир-Волинський міський відділ УМВС України у Волинській області</w:t>
            </w:r>
            <w:r>
              <w:rPr>
                <w:color w:val="FF0000"/>
                <w:szCs w:val="28"/>
              </w:rPr>
              <w:t xml:space="preserve">, </w:t>
            </w:r>
            <w:r>
              <w:rPr>
                <w:szCs w:val="28"/>
              </w:rPr>
              <w:t>Володимир-Волинське територіально-медичне об</w:t>
            </w:r>
            <w:r>
              <w:rPr>
                <w:szCs w:val="28"/>
                <w:lang w:val="ru-RU"/>
              </w:rPr>
              <w:t>’єднання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  <w:lang w:val="ru-RU"/>
              </w:rPr>
              <w:t xml:space="preserve">20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ru-RU"/>
              </w:rPr>
              <w:t xml:space="preserve"> 21 листопада</w:t>
            </w:r>
            <w:r>
              <w:rPr>
                <w:szCs w:val="28"/>
              </w:rPr>
              <w:t xml:space="preserve"> 2015 року</w:t>
            </w:r>
            <w:r>
              <w:rPr>
                <w:color w:val="FF0000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12:00Z</dcterms:created>
  <dc:creator>1</dc:creator>
  <dc:description/>
  <cp:keywords/>
  <dc:language>en-US</dc:language>
  <cp:lastModifiedBy>Mirek</cp:lastModifiedBy>
  <cp:lastPrinted>2015-09-08T10:51:00Z</cp:lastPrinted>
  <dcterms:modified xsi:type="dcterms:W3CDTF">2015-11-24T07:22:00Z</dcterms:modified>
  <cp:revision>106</cp:revision>
  <dc:subject/>
  <dc:title>24-zah</dc:title>
</cp:coreProperties>
</file>