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</w:t>
      </w:r>
      <w:r>
        <w:rPr>
          <w:lang w:val="en-US"/>
        </w:rPr>
        <w:t>16.11.</w:t>
      </w:r>
      <w:r>
        <w:rPr/>
        <w:t>201</w:t>
      </w:r>
      <w:r>
        <w:rPr>
          <w:lang w:val="en-US"/>
        </w:rPr>
        <w:t>5</w:t>
      </w:r>
      <w:r>
        <w:rPr/>
        <w:t xml:space="preserve"> року </w:t>
      </w:r>
      <w:r>
        <w:rPr>
          <w:lang w:val="en-US"/>
        </w:rPr>
        <w:t xml:space="preserve">               </w:t>
      </w:r>
      <w:r>
        <w:rPr/>
        <w:t xml:space="preserve"> м. Володимир-Волинський                       </w:t>
      </w:r>
      <w:r>
        <w:rPr>
          <w:lang w:val="en-US"/>
        </w:rPr>
        <w:t xml:space="preserve">     </w:t>
      </w:r>
      <w:r>
        <w:rPr/>
        <w:t xml:space="preserve">№ </w:t>
      </w:r>
      <w:r>
        <w:rPr>
          <w:lang w:val="en-US"/>
        </w:rPr>
        <w:t>396</w:t>
      </w:r>
    </w:p>
    <w:p>
      <w:pPr>
        <w:pStyle w:val="Heading"/>
        <w:ind w:right="279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заходи у зв’язку з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ем пам’яті жертв голодомор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2, 6, 23, 31, 39 Закону України “Про місцеві державні адміністрації”, Указу Президента України від 26.11.1998 № 1310/98 “Про встановлення Дня пам’яті жертв голодоморів”,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голови облдержадміністрації від 06.11.2015 № 488 “Про заходи у зв’язку з Днем пам’яті жертв голодоморів”, з метою належної підготовки і проведення в області заходів у зв’язку з Днем пам’яті жертв голодоморі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Затвердити план заходів у зв’язку з Днем пам’яті жертв голодоморів (далі – План заходів), що додаєть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ОБОВ’ЯЗУЮ структурні підрозділи райдержадміністрації, Устилузького міського та сільських голі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) забезпечити виконання плану заходів, затвердженого цим розпорядженням, у межах бюджетних коштів та за рахунок коштів інших джерел з дотриманням вимог постанови Кабінету Міністрів України від 01.03.2014 № 65 “Про економію державних коштів та недопущення втрат бюджету”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) про виконання Плану заходів до 1 грудня 2015 року проінформувати відділ організаційно-кадрової роботи апарату райдержадміністрації, якому до 3 грудня 2015 року подати узагальнену інформацію про виконання у районі плану заходів управлінню з питань внутрішньої політики обласної державної адміністрації.  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керівника апарату райдержадміністрації Романюка С.Й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27:00Z</dcterms:created>
  <dc:creator>amigo</dc:creator>
  <dc:description/>
  <cp:keywords/>
  <dc:language>en-US</dc:language>
  <cp:lastModifiedBy>Mirek</cp:lastModifiedBy>
  <cp:lastPrinted>2013-03-15T10:56:00Z</cp:lastPrinted>
  <dcterms:modified xsi:type="dcterms:W3CDTF">2015-11-24T07:24:00Z</dcterms:modified>
  <cp:revision>136</cp:revision>
  <dc:subject/>
  <dc:title>Розпорядження Володамир</dc:title>
</cp:coreProperties>
</file>