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80"/>
        <w:rPr>
          <w:spacing w:val="8"/>
          <w:lang w:val="uk-UA"/>
        </w:rPr>
      </w:pPr>
      <w:r>
        <w:rPr>
          <w:spacing w:val="8"/>
          <w:lang w:val="uk-UA"/>
        </w:rPr>
        <w:t xml:space="preserve">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02.02.2015 року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       м.Володимир-Волинський                              № </w:t>
      </w:r>
      <w:r>
        <w:rPr>
          <w:sz w:val="28"/>
          <w:szCs w:val="28"/>
          <w:lang w:val="en-US"/>
        </w:rPr>
        <w:t>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 встановлення коефіцієнта співвідношення кількості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пасажирів-пільговиків та пасажирів, що оплачують проїзд для громадського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транспорту у приміському сполученні район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ind w:firstLine="435"/>
        <w:rPr>
          <w:b/>
          <w:b/>
        </w:rPr>
      </w:pPr>
      <w:r>
        <w:rPr/>
        <w:t xml:space="preserve"> </w:t>
      </w:r>
      <w:r>
        <w:rPr/>
        <w:t>Відповідно до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, затвердженого розпорядженням голови Волинської обласної державної адміністрації від 31 липня 2006 року № 251 “Про затвердження Порядку розрахунків обсягів компенсації витрат автомобільних перевізників за рахунок коштів субвенції з державного бюджету місцевим бюджетам”, зареєстрованого Волинським обласним управлінням юстиції 8 серпня 2006 року №  48\883, з внесеними відповідними змінами та згідно рішення комісії з питань розрахунків обсягів компенсації витрат автомобільних перевізників за пільговий проїзд окремих категорій громадян від 30.01.2015 № 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становити  коефіцієнти співвідношення кількості пасажирів-пільговиків та пасажирів, що оплачують проїзд у громадському транспорті приміського сполучення, на І квартал 2015 року для перевізників, що здійснюють пільгове перевезення жителів району:</w:t>
      </w:r>
    </w:p>
    <w:p>
      <w:pPr>
        <w:pStyle w:val="Normal"/>
        <w:jc w:val="both"/>
        <w:rPr/>
      </w:pPr>
      <w:r>
        <w:rPr>
          <w:sz w:val="28"/>
          <w:lang w:val="uk-UA"/>
        </w:rPr>
        <w:t>- ПрАТ “Володимир-Волинське  АТП-10707” – 0,5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приватному підприємцю Проскурі М. Й. – 0,5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приватному підприємцю Павловському І.П – 0,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шкодування видатків на компенсацію витрат автомобільним  перевізникам здійснювати з урахуванням фактично наданих пільг (за даними поданих та перевірених розрахунків), але не більше планових обсягів асигнувань, установлених помісячним розписом та по мірі надходження коштів відповідної субвенції з державного бюджет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Автомобільним перевізникам відповідно до ст. 37 Закону України “Про автомобільний транспорт” забезпечити пільгові перевезення пасажирів, які згідно чинного законодавства користуються такими прав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 xml:space="preserve">Контроль за виконанням цього розпорядження покласти на </w:t>
      </w:r>
      <w:r>
        <w:rPr>
          <w:sz w:val="28"/>
          <w:lang w:val="uk-UA"/>
        </w:rPr>
        <w:t>першого заступника голови райдержадміністрації В.Собіпана</w:t>
      </w:r>
      <w:r>
        <w:rPr>
          <w:sz w:val="28"/>
        </w:rPr>
        <w:t xml:space="preserve"> та начальника </w:t>
      </w:r>
      <w:r>
        <w:rPr>
          <w:sz w:val="28"/>
          <w:lang w:val="uk-UA"/>
        </w:rPr>
        <w:t>управління фінансів райдержадміністрації О.Бондарук.</w:t>
      </w:r>
    </w:p>
    <w:p>
      <w:pPr>
        <w:pStyle w:val="Heading3"/>
        <w:jc w:val="left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Heading3"/>
        <w:jc w:val="left"/>
        <w:rPr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Перший заступник голови                                                                    </w:t>
      </w:r>
      <w:r>
        <w:rPr>
          <w:bCs w:val="false"/>
          <w:sz w:val="28"/>
        </w:rPr>
        <w:t>В.СОБІПАН</w:t>
      </w: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  <w:lang w:val="ru-RU"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люк 23 394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8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24:00Z</dcterms:created>
  <dc:creator>evtuh</dc:creator>
  <dc:description/>
  <cp:keywords/>
  <dc:language>en-US</dc:language>
  <cp:lastModifiedBy>Mirek</cp:lastModifiedBy>
  <cp:lastPrinted>2015-01-31T08:48:00Z</cp:lastPrinted>
  <dcterms:modified xsi:type="dcterms:W3CDTF">2015-02-03T13:23:00Z</dcterms:modified>
  <cp:revision>6</cp:revision>
  <dc:subject/>
  <dc:title> </dc:title>
</cp:coreProperties>
</file>