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09 </w:t>
      </w:r>
      <w:r>
        <w:rPr/>
        <w:t xml:space="preserve">грудня 2015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На виконання розпорядження голови обласної державної адміністрації  від 17 листопада 2015 року № 505, довідки департаменту фінансів облдержадміністрації № 814 від 17.11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) Збільшити доходи загального фонду районного бюджету по ККД 41020600 “Стабілізаційна дотація</w:t>
      </w:r>
      <w:r>
        <w:rPr>
          <w:szCs w:val="28"/>
        </w:rPr>
        <w:t>”</w:t>
      </w:r>
      <w:r>
        <w:rPr/>
        <w:t xml:space="preserve"> на суму 685000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датки стабілізаційної дотації передбачені для районного бюджету для проведення енергозберігаючих заходів у загальноосвітніх школах району, в сумі 685000 гривень спрямувати на збільшення бюджетних асигнувань по спеціальному фонду,</w:t>
      </w:r>
      <w:r>
        <w:rPr>
          <w:sz w:val="28"/>
          <w:szCs w:val="28"/>
        </w:rPr>
        <w:t xml:space="preserve"> за рахунок передачі коштів із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– відділу освіти Володимир-Волинської райдержадміністрації з подальшим розподіл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 - 340000 гривень на проведення капітального ремонту загальноосвітньої школи І-ІІІ ступеня в селі Овадно Володимир-Волинського району Волинської області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кодом функціональної класифікації видатків  150101 ,,Капітальні вкладення” - 345000 гривень на проведення реконструкції загальноосвітньої школи І-ІІІ ступеня (заміна вікон та дверей) в селі Березовичі Володимир-Волинського району Волинської облас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інню фінансів райдерж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О.Бондарук) унести відповідні зміни до розпису та показників районного бюджету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. 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9:00Z</dcterms:created>
  <dc:creator>Guberuk</dc:creator>
  <dc:description/>
  <cp:keywords/>
  <dc:language>en-US</dc:language>
  <cp:lastModifiedBy>Mirek</cp:lastModifiedBy>
  <cp:lastPrinted>2015-10-23T12:44:00Z</cp:lastPrinted>
  <dcterms:modified xsi:type="dcterms:W3CDTF">2015-12-14T07:39:00Z</dcterms:modified>
  <cp:revision>6</cp:revision>
  <dc:subject/>
  <dc:title> </dc:title>
</cp:coreProperties>
</file>