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lang w:val="uk-UA"/>
        </w:rPr>
        <w:t xml:space="preserve"> грудня 2015 року                м. Володимир-Волинський                             №  </w:t>
      </w:r>
      <w:r>
        <w:rPr>
          <w:sz w:val="26"/>
          <w:szCs w:val="26"/>
        </w:rPr>
        <w:t>455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6"/>
          <w:szCs w:val="26"/>
          <w:lang w:val="uk-UA"/>
        </w:rPr>
        <w:t>_</w:t>
      </w:r>
      <w:r>
        <w:rPr>
          <w:color w:val="000000"/>
          <w:sz w:val="26"/>
          <w:szCs w:val="26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6"/>
          <w:szCs w:val="26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6"/>
          <w:szCs w:val="26"/>
          <w:lang w:val="uk-UA"/>
        </w:rPr>
        <w:t xml:space="preserve">призначення житлових субсидій при райдержадміністрації від 17.12.2015 № 34:  </w:t>
      </w:r>
    </w:p>
    <w:p>
      <w:pPr>
        <w:pStyle w:val="Normal"/>
        <w:ind w:right="7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6"/>
          <w:szCs w:val="26"/>
        </w:rPr>
        <w:t>: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Мельничук Галині Феодосіївні, с. Руснів  – 500 (п’ятсот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Ребицькій Тамарі Володимирівні, с. Хобултова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Грицюку Андрію Володимировичу, с. Хобултова – 500 (п’ятсот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Шпур Галині Іванівні, с. Стенжаричі – 300 (триста) грн.;</w:t>
      </w:r>
    </w:p>
    <w:p>
      <w:pPr>
        <w:pStyle w:val="Normal"/>
        <w:ind w:right="78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ушніру Віктору Аркадійовичу, с. Льотниче – 500 (п’ятсот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Пенкіній Лідії Іванівні, с. Селець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Рой Надії Стахівні, с. Верба – 500 (п’ятсот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Голотюку Василю Даниловичу, с. Заріччя – 500 (п’ятсот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Добринському Тарасу Миколайовичу, с. Білин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Писарчук Ользі Іванівні, с. Зимне – 300 (триста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Анзилевич Оксані Миколаївні, с. Білин – 400 (чотириста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Добуш Ніні Андріївні, с. Хобултова – 400 (чотириста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вятковському Вячеславу Йосиповичу, с. Заріччя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Самолюк Софії Олександрівні, с. Заріччя – 300 (триста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ласюк Катерині Сергіївні, с. Ласків – 300 (триста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Довгонюку Андрію Сергійовичу, с. Заріччя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Пюрко Ірині Павлівні, с. Овадне – 1000 (одну тисячу) грн.;</w:t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олошинській Мар’яні Костянтинівні, с. Охнівка – 1000 (одну тисячу) грн.</w:t>
      </w:r>
    </w:p>
    <w:p>
      <w:pPr>
        <w:pStyle w:val="Normal"/>
        <w:ind w:right="7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78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78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                            </w:t>
        <w:tab/>
        <w:tab/>
        <w:t xml:space="preserve">                                              </w:t>
        <w:tab/>
        <w:tab/>
      </w:r>
      <w:r>
        <w:rPr>
          <w:b/>
          <w:sz w:val="26"/>
          <w:szCs w:val="26"/>
          <w:lang w:val="uk-UA"/>
        </w:rPr>
        <w:t>Н.ВАСИЛЕЦЬ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>Кузьмич 23 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5-12-18T09:47:00Z</cp:lastPrinted>
  <dcterms:modified xsi:type="dcterms:W3CDTF">2015-12-29T13:26:00Z</dcterms:modified>
  <cp:revision>17</cp:revision>
  <dc:subject/>
  <dc:title> </dc:title>
</cp:coreProperties>
</file>