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5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Рябого Я.В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)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Рябому Ярославу Володимир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95 га ріллі,   номер ділянки 363,  0,69 га сіножатей,   номер ділянки 25, і</w:t>
      </w:r>
      <w:r>
        <w:rPr/>
        <w:t>з невитребуваних (нерозподілених) земельних ділянок, які знаходяться на території  Буб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)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2-29T14:18:00Z</dcterms:modified>
  <cp:revision>185</cp:revision>
  <dc:subject/>
  <dc:title>Розпорядження Володамир</dc:title>
</cp:coreProperties>
</file>