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Сапіжук Г.П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</w:t>
      </w:r>
      <w:r>
        <w:rPr/>
        <w:t>власнику земельної частки (паю)</w:t>
      </w:r>
      <w:r>
        <w:rPr>
          <w:iCs/>
        </w:rPr>
        <w:t xml:space="preserve"> Сапіжук Ганні Пет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8 га ріллі,   номер ділянки 1329,  0,51 га сіножатей,   номер ділянки 2118, 0,44 га сіножатей,   номер ділянки 3410,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30:00Z</dcterms:modified>
  <cp:revision>185</cp:revision>
  <dc:subject/>
  <dc:title>Розпорядження Володамир</dc:title>
</cp:coreProperties>
</file>