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враховуючи прийняте Володимир-Волинським міським судом рішення від 02.11.2015 та на підставі поданої заяви Лєщук Г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Лєщук Галині Миколаї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77 га ріллі,   номер ділянки 269,  0,80 га сіножатей,   номер ділянки 487,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31:00Z</dcterms:modified>
  <cp:revision>186</cp:revision>
  <dc:subject/>
  <dc:title>Розпорядження Володамир</dc:title>
</cp:coreProperties>
</file>