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21 </w:t>
      </w:r>
      <w:r>
        <w:rPr/>
        <w:t>груд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ТзОВ “</w:t>
      </w:r>
      <w:r>
        <w:rPr>
          <w:szCs w:val="28"/>
        </w:rPr>
        <w:t>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)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Захід-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ами  0,92 га сіножатей та 2,30 га ріллі,  </w:t>
      </w:r>
      <w:r>
        <w:rPr/>
        <w:t>які знаходяться на території Стенжаричівської сільської ради  за межами населених пунктів, 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)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5-12-29T14:32:00Z</dcterms:modified>
  <cp:revision>172</cp:revision>
  <dc:subject/>
  <dc:title>Розпорядження Володамир</dc:title>
</cp:coreProperties>
</file>