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28</w:t>
      </w:r>
      <w:r>
        <w:rPr/>
        <w:t xml:space="preserve"> грудня 2015 року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ab/>
        <w:t>На виконання розпорядження голови обласної державної адміністрації  від 28 грудня 2015 року № 588, довідки департаменту фінансів облдержадміністрації № 1003 від 28.12.2015 року, враховуючи обсяги фактичних нарахувань та пункту 7 рішення районної ради від 29 січня 2015 року № 31/6 “Про районний бюджет на 2015 рік”: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)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- збільшити доходи по ККД 41030600 “Субвенція з державного бюджету місцевим бюджетам на виплату допомоги сім'ям з дітьми, малозабезпеченим сім'ям, інвалідам з дитинства, дітям-інвалідам,  тимчасової державної допомоги дітям та допомоги по догляду за інвалідами І чи ІІ групи внаслідок психічного розладу” на суму 50000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</w:t>
      </w:r>
      <w:r>
        <w:rPr>
          <w:lang w:val="ru-RU"/>
        </w:rPr>
        <w:t xml:space="preserve">- збіль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>” на суму 50000 гривень.</w:t>
      </w: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)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 </w:t>
        <w:tab/>
        <w:t xml:space="preserve">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5-12-29T13:31:00Z</dcterms:modified>
  <cp:revision>36</cp:revision>
  <dc:subject/>
  <dc:title> </dc:title>
</cp:coreProperties>
</file>