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4680" w:right="0" w:hanging="0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Додаток 1 </w:t>
      </w:r>
    </w:p>
    <w:p>
      <w:pPr>
        <w:pStyle w:val="TextBodyIndent"/>
        <w:ind w:left="4680" w:right="0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до розпорядження голови</w:t>
      </w:r>
    </w:p>
    <w:p>
      <w:pPr>
        <w:pStyle w:val="TextBodyIndent"/>
        <w:ind w:left="4680" w:right="0" w:hanging="0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від 31 грудня </w:t>
      </w:r>
      <w:r>
        <w:rPr>
          <w:szCs w:val="28"/>
          <w:lang w:val="en-US"/>
        </w:rPr>
        <w:t>2015</w:t>
      </w:r>
      <w:r>
        <w:rPr>
          <w:szCs w:val="28"/>
        </w:rPr>
        <w:t xml:space="preserve"> року № 480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сіб, зарахованих до кадрового резерву для державної служби на посади працівників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апарату Володимир-Волинської районної державної адміністрації на 2016 рік </w:t>
      </w:r>
    </w:p>
    <w:p>
      <w:pPr>
        <w:pStyle w:val="Normal"/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tbl>
      <w:tblPr>
        <w:tblW w:w="15409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15"/>
        <w:gridCol w:w="2151"/>
        <w:gridCol w:w="1263"/>
        <w:gridCol w:w="3434"/>
        <w:gridCol w:w="1323"/>
        <w:gridCol w:w="2938"/>
        <w:gridCol w:w="851"/>
        <w:gridCol w:w="567"/>
      </w:tblGrid>
      <w:tr>
        <w:trPr>
          <w:trHeight w:val="21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раху-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резерву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-боти 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а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</w:t>
            </w:r>
          </w:p>
        </w:tc>
      </w:tr>
      <w:tr>
        <w:trPr>
          <w:trHeight w:val="2892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8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регіональний інститут державного управління Національної академії державного управління при Президентові України, управління персоналом та економіка прац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13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Волинський державний університет ім. Лесі Українки, правознавство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, управління соціального захисту населення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568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ас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7.9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2, Інститут післядипломної освіти та доуніверси-тетської підготовки Львівського національно-го університету, пра-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, 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30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4.8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9, Львівський інститут “Львівська політехніка”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ладна матема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ий навчально-виховний комплекс  „Загальноосвітня школа І-ІІІ ступенів – ліцей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702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 юридичного забезпечення та з питань запобігання і виявлення коруп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ї район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ас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7.9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2, Інститут післядипломної освіти та доуніверси-тетської підготовки Львівського національно-го університету, пра-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, 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52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 Анна Юр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7.9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4, Східноєвропейський національний університет ім.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– юри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рганізаційно-кадрової та правової роботи управління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61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 юридичного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геє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міжрегіональна академія управління персоналом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з питань кадрової роботи – юрисконсульт 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 Володимир-Волин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174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діловод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7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Повна вища, 2005, Міжнародний економіко-гуманітарний університет імені академіка Степана Дем’янчука, вчитель початкових клас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у справах молоді та спор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67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3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 Юлія Анатол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8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4, спеціаліст з обліку і аудиту, спеціаліст з обліку і аудит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діловодства апарату райдержадміністрації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6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діловод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 Анна Юр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7.9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4, Східноєвропейський національний університет ім.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– юри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рганізаційно-кадрової та правової роботи управління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921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3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 Тетяна 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7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Волинський державний університет ім. Лесі Українки, психолог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ведення Державного реєстру виборців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 </w:t>
            </w:r>
          </w:p>
        </w:tc>
      </w:tr>
      <w:tr>
        <w:trPr>
          <w:trHeight w:val="2921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8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регіональний інститут державного управління Національної академії державного управління при Президентові України, управління персоналом та економіка прац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661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1.7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9, Волинський державний інститут ім. Лесі Українки, соціальний працівни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419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Світлана Дмитрівн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7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  Київський державний економічний університет, бухгалтерський облі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відділ економіки та фінансів галузей народного господарств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і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37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іцк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7, Львівський державний аграрний університет, менеджментр організаці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ово-господарського забезпеченння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39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господарськ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 Олександра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7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Технологічний університет Поділля, менеджмент організаці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центр соціальних служб для сім'ї, дітей та молод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565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інформаційної діяльності та комунікацій з громадськіст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уш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6.9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повна вища, Київський національний університет імені М. П. Драгоманова, філологі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стент вихователя,</w:t>
            </w:r>
          </w:p>
          <w:p>
            <w:pPr>
              <w:pStyle w:val="Heading2"/>
              <w:shd w:fill="FFFFFF" w:val="clear"/>
              <w:spacing w:lineRule="atLeast" w:line="3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Володимир-Волинська спеціалізована школа-інтернат І-ІІІ ступен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sz w:val="28"/>
                <w:szCs w:val="28"/>
                <w:lang w:val="uk-UA"/>
              </w:rPr>
              <w:t>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ab/>
        <w:tab/>
        <w:t xml:space="preserve">     Сергій Романюк</w:t>
      </w:r>
    </w:p>
    <w:sectPr>
      <w:type w:val="nextPage"/>
      <w:pgSz w:orient="landscape" w:w="16838" w:h="11906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28:00Z</dcterms:created>
  <dc:creator>Admin</dc:creator>
  <dc:description/>
  <cp:keywords/>
  <dc:language>en-US</dc:language>
  <cp:lastModifiedBy>Admin</cp:lastModifiedBy>
  <cp:lastPrinted>2015-12-31T13:18:00Z</cp:lastPrinted>
  <dcterms:modified xsi:type="dcterms:W3CDTF">2016-01-04T13:47:00Z</dcterms:modified>
  <cp:revision>54</cp:revision>
  <dc:subject/>
  <dc:title>ПОГОДЖЕНО</dc:title>
</cp:coreProperties>
</file>