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3  лютого 2015 року           м. Володимир-Волинський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№ 55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360" w:leader="none"/>
        </w:tabs>
        <w:ind w:right="278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3.02.2015 № 5:  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/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: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/>
      </w:pPr>
      <w:r>
        <w:rPr>
          <w:sz w:val="28"/>
          <w:szCs w:val="28"/>
          <w:lang w:val="uk-UA"/>
        </w:rPr>
        <w:t>- Пилипчику Миколі Франковичу, с. Володимирівка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ерен Мар’яні Іванівні, с. Льотниче – 500 (п’ятсот) грн.;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саюку Сергію Едуардовичу, с. Бубнів – 500 (п’ятсот) грн.;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кію Миколі Пилиповичу, с. Заріччя – 500 (п’ятсот) грн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23:00Z</dcterms:created>
  <dc:creator>Голюк Н.О.</dc:creator>
  <dc:description/>
  <cp:keywords/>
  <dc:language>en-US</dc:language>
  <cp:lastModifiedBy>Mirek</cp:lastModifiedBy>
  <cp:lastPrinted>2015-01-23T14:20:00Z</cp:lastPrinted>
  <dcterms:modified xsi:type="dcterms:W3CDTF">2015-02-16T09:55:00Z</dcterms:modified>
  <cp:revision>16</cp:revision>
  <dc:subject/>
  <dc:title> </dc:title>
</cp:coreProperties>
</file>