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Проскури А.І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2052 га ріллі,    номер ділянки 1, 0,6054 га сіножатей, номер ділянки 1 в,    </w:t>
      </w:r>
      <w:r>
        <w:rPr/>
        <w:t>з невитребуваних (нерозподілених) земельних ділянок, які знаходяться на території Бубнівської сільської ради за межами населених пунктів, Проскурі Антоніні Іва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Проскурі Антоніні Іванівні площами</w:t>
      </w:r>
      <w:r>
        <w:rPr>
          <w:szCs w:val="28"/>
        </w:rPr>
        <w:t xml:space="preserve"> 2,2052 га ріллі,   кадастровий номер ділянки 0720581300:00:001:1360,   0,6054 га сіножатей, кадастровий номер ділянки 0720581300:00:001:1361, </w:t>
      </w:r>
      <w:r>
        <w:rPr/>
        <w:t xml:space="preserve">з невитребуваних (нерозподілених) земельних ділянок, які знаходяться на території Буб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2-11T08:27:00Z</cp:lastPrinted>
  <dcterms:modified xsi:type="dcterms:W3CDTF">2015-02-16T09:40:00Z</dcterms:modified>
  <cp:revision>162</cp:revision>
  <dc:subject/>
  <dc:title>Розпорядження Володамир</dc:title>
</cp:coreProperties>
</file>