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8 лютого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6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05.04.2005 №115 „Про погодження виділення в натурі (на місцевості) земельних ділянок власникам земельних часток (паїв)” та на підставі поданої заяви Тріля В.А.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1,6669 га ріллі,    кадастровий номер ділянки 0720584400:00:001:1054, 1,2501 га ріллі,    кадастровий номер ділянки 0720584400:00:001:0924, 0,3520 га сіножатей,    кадастровий номер ділянки 0720584400:00:001:0077, 0,2804 га сіножатей, кадастровий номер ділянки 0720584400:00:001:0278,  і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Трілю Василю Анатолійовичу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10T15:10:00Z</cp:lastPrinted>
  <dcterms:modified xsi:type="dcterms:W3CDTF">2015-02-19T14:12:00Z</dcterms:modified>
  <cp:revision>150</cp:revision>
  <dc:subject/>
  <dc:title>Розпорядження Володамир</dc:title>
</cp:coreProperties>
</file>