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6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Оксентюка О.Д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2986 га ріллі,  номер ділянки 6, 2,1860 га ріллі, номер ділянки 17, 0,5516 га   сіножатей, номер ділянки 73, 0,27 га сіножатей, номер ділянки 73,    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Оксентюку Олександру Данил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Оксентюку Олександру Даниловичу площами</w:t>
      </w:r>
      <w:r>
        <w:rPr>
          <w:szCs w:val="28"/>
        </w:rPr>
        <w:t xml:space="preserve"> 1,2986 га ріллі,   кадастровий номер ділянки 0720584400:05:001:1137,   2,1860 га ріллі, кадастровий номер ділянки 0720584400:05:001:0698, 0,5516 га сіножатей, кадастровий номер ділянки 0720584400:05:001:0097, 0,27 га сіножатей, кадастровий номер ділянки 0720584400:05:001:0298, </w:t>
      </w:r>
      <w:r>
        <w:rPr/>
        <w:t xml:space="preserve">з невитребуваних (нерозподілених) земельних ділянок, які знаходяться на території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23T10:26:00Z</cp:lastPrinted>
  <dcterms:modified xsi:type="dcterms:W3CDTF">2015-03-02T06:56:00Z</dcterms:modified>
  <cp:revision>162</cp:revision>
  <dc:subject/>
  <dc:title>Розпорядження Володамир</dc:title>
</cp:coreProperties>
</file>