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</w:t>
      </w:r>
      <w:r>
        <w:rPr>
          <w:b w:val="false"/>
          <w:spacing w:val="8"/>
          <w:lang w:val="ru-RU"/>
        </w:rPr>
        <w:t>3</w:t>
      </w:r>
      <w:r>
        <w:rPr>
          <w:b w:val="false"/>
          <w:spacing w:val="8"/>
        </w:rPr>
        <w:t xml:space="preserve"> березня</w:t>
      </w:r>
      <w:r>
        <w:rPr>
          <w:b w:val="false"/>
          <w:bCs/>
        </w:rPr>
        <w:t xml:space="preserve"> 2015 року              м. Володимир-Волинський                       № </w:t>
      </w:r>
      <w:r>
        <w:rPr>
          <w:b w:val="false"/>
          <w:bCs/>
          <w:lang w:val="ru-RU"/>
        </w:rPr>
        <w:t>73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Зимні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67"/>
        <w:rPr/>
      </w:pPr>
      <w:r>
        <w:rPr/>
        <w:t>На виконання розпорядження голови райдержадміністрації від 30 січня</w:t>
      </w:r>
      <w:r>
        <w:rPr>
          <w:szCs w:val="28"/>
        </w:rPr>
        <w:t xml:space="preserve"> 2015 року № 30</w:t>
      </w:r>
      <w:r>
        <w:rPr/>
        <w:t xml:space="preserve"> була проведена комплексна перевірка роботи виконавчого комітету Зимн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До загального фонду сільського бюджету  за  2014 рік  надійшло  власних та закріплених  доходів  на загальну суму  243665 гривень,  що  становить 103,1 відсотка  до  річного  призначення.</w:t>
      </w:r>
    </w:p>
    <w:p>
      <w:pPr>
        <w:pStyle w:val="TextBodyIndent"/>
        <w:ind w:left="0" w:right="0" w:firstLine="567"/>
        <w:rPr>
          <w:szCs w:val="28"/>
        </w:rPr>
      </w:pPr>
      <w:r>
        <w:rPr/>
        <w:t xml:space="preserve">Та разом з тим, не забезпечено бюджетних призначень за підсумками січня 2015 року. Наявні залишки коштів по збору </w:t>
      </w:r>
      <w:r>
        <w:rPr>
          <w:szCs w:val="28"/>
        </w:rPr>
        <w:t>за першу реєстрацію транспортного засобу, бюджету розвитку, фонду  охорони навколишнього природн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ом на 1 лютого 2015 року заборгованості по заробітній платі з нарахуваннями працівникам бюджетних установ, спожитих енергоносіях немає.</w:t>
      </w:r>
    </w:p>
    <w:p>
      <w:pPr>
        <w:pStyle w:val="TextBody"/>
        <w:ind w:firstLine="567"/>
        <w:jc w:val="both"/>
        <w:rPr>
          <w:bCs/>
          <w:szCs w:val="28"/>
        </w:rPr>
      </w:pPr>
      <w:r>
        <w:rPr>
          <w:bCs/>
          <w:szCs w:val="28"/>
        </w:rPr>
        <w:t>Колективно-договірним регулюванням трудових відносин охоплено 100 відсотків найманих працівникі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 ході перевірки встановлено, що Зимнівська сільська рада забезпечена законодавчими актами та інструктивно-методичними рекомендаціями, де зібрані усі необхідні документи, згідно яких проводиться регулювання земельних відносин. Проведена інвентаризація земель, інвентаризація та перевірка використання розпайованих земель сіль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им лишається питання встановлення водоохоронної зони та прибережної захисної смуги р.Луга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С</w:t>
      </w:r>
      <w:r>
        <w:rPr>
          <w:color w:val="000000"/>
          <w:spacing w:val="3"/>
          <w:szCs w:val="28"/>
        </w:rPr>
        <w:t xml:space="preserve">ільською радою та її виконавчим комітетом розроблено та затверджено ряд нормативних документів </w:t>
      </w:r>
      <w:r>
        <w:rPr>
          <w:szCs w:val="28"/>
        </w:rPr>
        <w:t>у галузі житлово-комунального господарства</w:t>
      </w:r>
      <w:r>
        <w:rPr>
          <w:color w:val="000000"/>
          <w:spacing w:val="3"/>
          <w:szCs w:val="28"/>
        </w:rPr>
        <w:t>,</w:t>
      </w:r>
      <w:r>
        <w:rPr>
          <w:szCs w:val="28"/>
        </w:rPr>
        <w:t xml:space="preserve"> проводиться централізований вивіз смітт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ягом звітного періоду проведено к</w:t>
      </w:r>
      <w:r>
        <w:rPr>
          <w:sz w:val="28"/>
          <w:szCs w:val="28"/>
        </w:rPr>
        <w:t>апітальний ремонт під’їзду до кладовища с.Горичів</w:t>
      </w:r>
      <w:r>
        <w:rPr>
          <w:sz w:val="28"/>
          <w:szCs w:val="28"/>
          <w:lang w:val="uk-UA"/>
        </w:rPr>
        <w:t>, п</w:t>
      </w:r>
      <w:r>
        <w:rPr>
          <w:sz w:val="28"/>
          <w:szCs w:val="28"/>
        </w:rPr>
        <w:t>оточний ремонт вул. Тиха с.Зимне</w:t>
      </w:r>
      <w:r>
        <w:rPr>
          <w:sz w:val="28"/>
          <w:szCs w:val="28"/>
          <w:lang w:val="uk-UA"/>
        </w:rPr>
        <w:t xml:space="preserve">, капітальний ремонт  вул. Польова с. Зимне, капітальний ремонт ДНЗ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омашка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с. Зимне, заміну окремих вікон БК с. Зим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вживалися заходи щодо встановлення вуличного освітлення населених пунктів сільської ради, а у с. Зимне для вирішення цієї проблеми було залучено кошти програми розвитку ООН ”Місцевий розвиток орієнтований на громаду - II” в сумі </w:t>
      </w:r>
      <w:r>
        <w:rPr>
          <w:sz w:val="28"/>
          <w:szCs w:val="28"/>
        </w:rPr>
        <w:t xml:space="preserve">224,326 тис. </w:t>
      </w:r>
      <w:r>
        <w:rPr>
          <w:sz w:val="28"/>
          <w:szCs w:val="28"/>
          <w:lang w:val="uk-UA"/>
        </w:rPr>
        <w:t>грн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оте, лише частково виконуються вимоги Закону України «Про поховання та похоронну справу». Зокрема, не проведено державної  реєстрації  кладовищ, відсутній  генеральний план їх забудови. </w:t>
      </w:r>
    </w:p>
    <w:p>
      <w:pPr>
        <w:pStyle w:val="TextBodyIndent"/>
        <w:rPr/>
      </w:pPr>
      <w:r>
        <w:rPr>
          <w:szCs w:val="28"/>
        </w:rPr>
        <w:t xml:space="preserve">Проблемним питанням лишається оновлення містобудівної документації сіл Зимне та Фалемичі. Потрібно більше уваги приділяти стану благоустрою сіл Фалемичі, Шистів та Горичів. У кожному селі є занедбані житлові будинки, у яких давно ніхто не проживає. Проте дієвих адміністративних заходів до їх власників виконавчим комітетом сільської ради не вживається. </w:t>
      </w:r>
    </w:p>
    <w:p>
      <w:pPr>
        <w:pStyle w:val="TextBodyIndent"/>
        <w:rPr/>
      </w:pPr>
      <w:r>
        <w:rPr>
          <w:szCs w:val="28"/>
        </w:rPr>
        <w:t xml:space="preserve">Не усі облаштовані засоби для безперешкодного доступу інвалідів на візках до об’єктів соціальної сфери відповідають норам і придатні для користув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н виконання вимог нормативно-правових актів, районних програм з питань цивільного захисту сільською радою в основному виконується. Однак, </w:t>
      </w:r>
      <w:r>
        <w:rPr>
          <w:sz w:val="28"/>
          <w:szCs w:val="28"/>
          <w:lang w:val="uk-UA"/>
        </w:rPr>
        <w:t>в планах цивільного захисту населення та територій сільської ради необхідно намітити план очистки меліоративних каналів та передбачити кошти для проведення їх поглибл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трібно в</w:t>
      </w:r>
      <w:r>
        <w:rPr>
          <w:sz w:val="28"/>
          <w:szCs w:val="28"/>
        </w:rPr>
        <w:t>ідпрацювати питання оповіщення населення, яке мешкає у будинках не охоплених системою провідного мовлення на  випадок виникнення надзвичайних ситуацій та час мобілізації в мирний та воєнний періо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ягом 2015 року потрібно відновити</w:t>
      </w:r>
      <w:r>
        <w:rPr>
          <w:sz w:val="28"/>
          <w:szCs w:val="28"/>
        </w:rPr>
        <w:t xml:space="preserve"> систему навчання непрацюючого населення на консультаційних пунктах сіль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питань цивільного захи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 пожежонебезпечний період необхідно налагодити спостереження щодо виявлення лісових та інших пожеж та своєчасного оперативного подання інформації в райдержадміністрацію та пожежорятувальній службі, яка залучається до їх  локалізації та ліквід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трібно забезпечити контроль за місцями масового відпочинку людей на водних об’єктах. У 2015 році провести попереджувальні роботи з метою недопущення загибелі людей.</w:t>
      </w:r>
    </w:p>
    <w:p>
      <w:pPr>
        <w:pStyle w:val="TextBody"/>
        <w:tabs>
          <w:tab w:val="clear" w:pos="708"/>
          <w:tab w:val="left" w:pos="5760" w:leader="none"/>
        </w:tabs>
        <w:ind w:firstLine="567"/>
        <w:jc w:val="both"/>
        <w:rPr/>
      </w:pPr>
      <w:r>
        <w:rPr/>
        <w:t>Належним чином організована робота закладів культури. Реалізуються заходи по відродженню народних традицій, свят та обрядів, пропаганді здорового способу життя серед підростаючого покоління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Бібліотека-філія села Зимне розміщена в орендованому приміщенні будинку культури. Матеріально-технічна база книгозбірні оновлена. Бібліотека с.Зимне є переможцем ІІІ раунду конкурсу «Організація нових бібліотечних послуг з використанням вільного доступу до Інтернету» програми «Бібліоміст». В результаті, в  бібліотеці відкрито пункт вільного доступу до мережі Інтернет. До послуг користувачів 5 комп’ютерів та інша комп’ютерна техніка. На базі бібліотеки-філії с. Зимне створено центр з надання дистанційної безоплатної правової допомоги для жителів району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чаючи позитивне в роботі закладів культури є ряд не вирішених питань, зокрема, необхідно активізувати роботу закладів культури щодо надання платних послуг населенню; потребує покращення матеріально-технічна база клубу с.Шистів, повністю відсутні технічні засоби та музична апаратура; потребує заміни покрівлі, завершення заміни вікон на металопластикові в БК с.Зимне; необхідне постійне поповнення бібліотечного фонду бібліотеки-філії с.Зимне новою літературою, особливо для дітей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</w:rPr>
        <w:t>Реалізація державної політики в галузі фізичної культури і спорту проводиться на високому рівні. Сільська рада ініціює проведення різноманітних заходів для різних вікових категорій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міщенні Будинку культури відкрито сільський спортивний клуб, де школярі займаються тенісом, грають шахи і шашки, а в школу залучає сільську молодь для занять футболом. Також, сільський голова запропонував проект «Із книгою у життя», завдяки якому випускники кожного року разом із врученням атестата отримують у подарунок книгу. Сільський голова залучає до підтримки потреб навчального закладу спонсорів. Зокрема, за їх кошти щороку школярі отримують новорічні подару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соціальному сирітству, своєчасного виявлення неблагополучних сім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бота виконавчого комітету та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 організована відповідно до прийнятих нормативних документ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роботи виконавчого комітету та сільської ради затверджуються згідно рекомендованих форм, здійснюється належний контроль за їх виконанням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Наявні протоколи нарад у сільського голови, протоколи засідань постійних комісій сільської ради. Та разом з тим, необхідно чітко прописувати протокольні доручення за результатами розгляду питань.</w:t>
      </w:r>
    </w:p>
    <w:p>
      <w:pPr>
        <w:pStyle w:val="2"/>
        <w:spacing w:lineRule="auto" w:line="240" w:before="0" w:after="0"/>
        <w:ind w:firstLine="440"/>
        <w:jc w:val="both"/>
        <w:rPr/>
      </w:pPr>
      <w:r>
        <w:rPr>
          <w:sz w:val="28"/>
          <w:szCs w:val="28"/>
          <w:lang w:val="uk-UA"/>
        </w:rPr>
        <w:t xml:space="preserve">Як свідчать результати перевірки, є незначні упущення під час ведення загального діловодства, підготовці проектів розпоряджень з кадрових питань.  </w:t>
      </w:r>
    </w:p>
    <w:p>
      <w:pPr>
        <w:pStyle w:val="31"/>
        <w:rPr/>
      </w:pPr>
      <w:r>
        <w:rPr/>
        <w:t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6.02.2015 № 2/3:</w:t>
      </w:r>
    </w:p>
    <w:p>
      <w:pPr>
        <w:pStyle w:val="31"/>
        <w:rPr/>
      </w:pPr>
      <w:r>
        <w:rPr/>
        <w:t>1. Роботу виконавчого комітету Зимн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Зимн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Забезпечити виконання у повному обсязі вимог законів України “Про поховання та похоронну справу”.</w:t>
      </w:r>
    </w:p>
    <w:p>
      <w:pPr>
        <w:pStyle w:val="31"/>
        <w:rPr>
          <w:lang w:eastAsia="uk-UA"/>
        </w:rPr>
      </w:pPr>
      <w:r>
        <w:rPr>
          <w:lang w:eastAsia="uk-UA"/>
        </w:rPr>
        <w:t>2.4. Активізувати роботу адміністративної комісії, утвореної при сільській раді.</w:t>
      </w:r>
    </w:p>
    <w:p>
      <w:pPr>
        <w:pStyle w:val="31"/>
        <w:rPr/>
      </w:pPr>
      <w:r>
        <w:rPr>
          <w:lang w:eastAsia="uk-UA"/>
        </w:rPr>
        <w:t>2.5. Вжити заходів щодо в</w:t>
      </w:r>
      <w:r>
        <w:rPr/>
        <w:t>иготовлення нової містобудівної документації сіл Зимне та Фалемичі.</w:t>
      </w:r>
    </w:p>
    <w:p>
      <w:pPr>
        <w:pStyle w:val="31"/>
        <w:rPr/>
      </w:pPr>
      <w:r>
        <w:rPr/>
        <w:t>3. Сільському голові Католику В.А.:</w:t>
      </w:r>
    </w:p>
    <w:p>
      <w:pPr>
        <w:pStyle w:val="31"/>
        <w:rPr/>
      </w:pPr>
      <w:r>
        <w:rPr/>
        <w:t xml:space="preserve">3.1. Взяти на особистий контроль стан: </w:t>
      </w:r>
    </w:p>
    <w:p>
      <w:pPr>
        <w:pStyle w:val="31"/>
        <w:rPr/>
      </w:pPr>
      <w:r>
        <w:rPr/>
        <w:t xml:space="preserve">3.1.1. Грошових надходжень до сільського бюджету. </w:t>
      </w:r>
    </w:p>
    <w:p>
      <w:pPr>
        <w:pStyle w:val="31"/>
        <w:rPr/>
      </w:pPr>
      <w:r>
        <w:rPr/>
        <w:t>3.1.2. Благоустрою населених пунктів сільської рад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3. Привести у відповідність до будівельних норм пандуси, що встановлені на об’єктах громадського призначення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3.4. Під час підготовки розпоряджень сільського голови про відрядження працівників в обов’язковому порядку зазначати підставу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3.5. Привести  бланк розпоряджень сільського голови у відповідність до інструкції з діловодства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3.6. Покращити роботу у сфері цивільного захисту.</w:t>
      </w:r>
    </w:p>
    <w:p>
      <w:pPr>
        <w:pStyle w:val="31"/>
        <w:rPr/>
      </w:pPr>
      <w:r>
        <w:rPr/>
        <w:t>3.7. Це розпорядження та заходи щодо його реалізації обговорити на засіданні виконкому сільської ради у березні 2015 року.</w:t>
      </w:r>
    </w:p>
    <w:p>
      <w:pPr>
        <w:pStyle w:val="TextBodyIndent"/>
        <w:rPr/>
      </w:pPr>
      <w:r>
        <w:rPr/>
        <w:t xml:space="preserve">3.8. Про наслідки проведеної роботи проінформувати райдержадміністрацію до 1 липня 2015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</w:rPr>
        <w:t>Перший заступник голови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В. СОБІПАН</w:t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8:33:00Z</dcterms:created>
  <dc:creator>Admin</dc:creator>
  <dc:description/>
  <cp:keywords/>
  <dc:language>en-US</dc:language>
  <cp:lastModifiedBy>Mirek</cp:lastModifiedBy>
  <cp:lastPrinted>2013-11-19T11:00:00Z</cp:lastPrinted>
  <dcterms:modified xsi:type="dcterms:W3CDTF">2015-03-04T12:44:00Z</dcterms:modified>
  <cp:revision>330</cp:revision>
  <dc:subject/>
  <dc:title> </dc:title>
</cp:coreProperties>
</file>