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ЗАТВЕРДЖЕНО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 xml:space="preserve">Розпорядження 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першого заступника голови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онної державної адміністрації</w:t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</w:rPr>
        <w:t xml:space="preserve">                                           </w:t>
      </w:r>
      <w:r>
        <w:rPr>
          <w:szCs w:val="28"/>
          <w:lang w:val="en-US"/>
        </w:rPr>
        <w:t>03</w:t>
      </w:r>
      <w:r>
        <w:rPr>
          <w:szCs w:val="28"/>
        </w:rPr>
        <w:t>.03.2015 №</w:t>
      </w:r>
      <w:r>
        <w:rPr>
          <w:szCs w:val="28"/>
          <w:lang w:val="en-US"/>
        </w:rPr>
        <w:t xml:space="preserve"> 7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 відзначення в районі 200 – річчя від дня народження Михайла Вербицького та 150 – річниці першого публічного виконання національного гімну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 Сприяння громадським організаціям у проведенні тематичних заходів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сектор інформаційної діяльності та комунікацій з громадськістю апарату райдержадміністрації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березень  2015 року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 Проведення у навчальних закладах району тематичних уроків, виховних годин, круглих столів, інших заходів, спрямованих на популяризацію державних символів України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відділ освіти райдержадміністрації</w:t>
            </w: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резень 2015 року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 Проведення у закладах культури культурно – мистецьких та інформаційно – просвітницьких заходів із вивчення і популяризації творчої спадщини М. Вербицького, історії створення національного гімну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ктор культури та туризму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березень 2015 року 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 Організація у бібліотеках книжкових виставок, тематичних полиць, у музеях – експозицій, що висвітлюють історію створення національного гім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ектор культури та туризму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березень 2015 року 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5. Забезпечення висвітлення у засобах масової інформації заходів з підготовки та відзначення в області 200 – річчя від дня народження Михайла Вербицького та 150 – ї річниці першого публічного виконання національного гімну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сектор інформаційної діяльності та комунікацій з громадськістю апарату райдержадміністрації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березень  2015 року </w:t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30:00Z</dcterms:created>
  <dc:creator>Администратор</dc:creator>
  <dc:description/>
  <cp:keywords/>
  <dc:language>en-US</dc:language>
  <cp:lastModifiedBy>Mirek</cp:lastModifiedBy>
  <dcterms:modified xsi:type="dcterms:W3CDTF">2015-03-04T12:46:00Z</dcterms:modified>
  <cp:revision>22</cp:revision>
  <dc:subject/>
  <dc:title/>
</cp:coreProperties>
</file>