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13 </w:t>
      </w:r>
      <w:r>
        <w:rPr>
          <w:sz w:val="28"/>
          <w:szCs w:val="28"/>
          <w:lang w:val="uk-UA"/>
        </w:rPr>
        <w:t xml:space="preserve">березня 2015 року           м. Володимир-Волинський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</w:rPr>
        <w:t>84</w:t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540" w:leader="none"/>
        </w:tabs>
        <w:ind w:left="-180" w:right="360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3.03.2015 № 7:  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: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- Гнатишиній Галині Адамівні, с. Рогожани – 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ирун Зоряні Борисівні, с. Микуличі – 2000 (дві тисячі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рижуку Дмитру Вікторовичу, с. Хмелівка – 2000 (дві тисячі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нтоновій Тетяні Василівні, с. Заріччя – 200 (двісті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- Лупенко Ніні Олександрівні, с. Хобултова – 2000 (дві тисячі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піль Марії Іванівні, с. Стенжаричі – 2000 (дві тисячі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інчковській Ользі Петрівні, с. Стенжаричі – 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отоцькій Валентині Йосипівні, с. Хобултова – 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рмільченку Василю Олександровичу, с. Жовтневе – 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качук Тамілі Петрівні, с. Свійчів – 2000 (дві тисячі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едорчук Мар’яні Володимирівні, с. Овадне – 2000 (дві тисячі) грн.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23:00Z</dcterms:created>
  <dc:creator>Голюк Н.О.</dc:creator>
  <dc:description/>
  <cp:keywords/>
  <dc:language>en-US</dc:language>
  <cp:lastModifiedBy>Mirek</cp:lastModifiedBy>
  <cp:lastPrinted>2015-01-23T14:20:00Z</cp:lastPrinted>
  <dcterms:modified xsi:type="dcterms:W3CDTF">2015-03-17T10:51:00Z</dcterms:modified>
  <cp:revision>27</cp:revision>
  <dc:subject/>
  <dc:title> </dc:title>
</cp:coreProperties>
</file>