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25 </w:t>
      </w:r>
      <w:r>
        <w:rPr>
          <w:sz w:val="28"/>
          <w:szCs w:val="28"/>
          <w:lang w:val="uk-UA"/>
        </w:rPr>
        <w:t xml:space="preserve">березня 2015 року           м. Володимир-Волинський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</w:rPr>
        <w:t>92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5.03.2015 № 8:  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: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 xml:space="preserve">- Хмілю Петру Богдановичу, с. Овадне –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уровцеву Леоніду Петровичу, с. Заріччя –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0 (п’ятсот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ільцю Миколі Івановичу, с. Хобултова –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0 (п’ятсот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льничуку Юрію Олександровичу, с. Микуличі – 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- Романовському Ігорю Андрійовичу, м.Устилуг – 400 (чоти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їлу Миколі Андрійовичу, с. Хмелів – 500 (п’ятсот) грн.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елістову Андрію Володимировичу, с.Зоря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31:00Z</dcterms:created>
  <dc:creator>Голюк Н.О.</dc:creator>
  <dc:description/>
  <cp:keywords/>
  <dc:language>en-US</dc:language>
  <cp:lastModifiedBy>Mirek</cp:lastModifiedBy>
  <cp:lastPrinted>2015-03-25T15:48:00Z</cp:lastPrinted>
  <dcterms:modified xsi:type="dcterms:W3CDTF">2015-03-31T08:32:00Z</dcterms:modified>
  <cp:revision>9</cp:revision>
  <dc:subject/>
  <dc:title> </dc:title>
</cp:coreProperties>
</file>