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>04 січня 2016 року        м. Володимир-Волинський                                   № 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 xml:space="preserve">Про організацію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/>
              <w:t>громадських робіт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/>
              <w:t>у 2016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1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61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31 Закону України «Про зайнятість населення», постанови Кабінету Міністрів України від 20.03.2013 №175 «Про затвердження Порядку організації громадських та інших робіт тимчасового характеру», з метою  додаткового стимулювання мотивації  до праці, матеріальної підтримки безробітних та інших категорій  осіб району, максимального залучення до тимчасової зайнятості населення, зменшення масштабів безробіття в районі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громадські роботи в інтересах територіальної громади  Володимир-Волинського району за участю Володимир-Волинського міськрайонного центру зайнятост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атвердити  переліки видів  громадських робіт, як суспільно корисних   оплачуваних робіт в інтересах  територіальної  громади району, які організовуються  для додаткового  стимулювання  мотивації до праці, матеріальної підтримки  безробітних   та інших категорій осіб і виконуються ними на добровільних засадах та перелік </w:t>
      </w:r>
      <w:r>
        <w:rPr>
          <w:color w:val="000000"/>
          <w:sz w:val="28"/>
          <w:szCs w:val="28"/>
          <w:lang w:val="uk-UA"/>
        </w:rPr>
        <w:t>підприємств, установ та організації за участю  яких організовуватимуться громадські роботи (додається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4. Володимир-Волинському міськрайонному центру зайнятості укласти договори про організацію громадських робіт з підприємствами, організаціями та установами, згідно переліку 1, забезпечити їх проведення, відповідно до укладених договор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5. Відповідно до ст.41 Закону України «Про місцеві державні адміністрації» доручити юридичному відділу апарату райдержадміністрації (М.Захарчук) зареєструвати це розпорядження в міськрайонному управлінні юстиції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. Це розпорядження набирає чинності з моменту його державної реєстрації та офіційного оприлюднення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</w:t>
      </w:r>
      <w:r>
        <w:rPr>
          <w:color w:val="000000"/>
          <w:spacing w:val="9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 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5:00Z</dcterms:created>
  <dc:creator>amigo</dc:creator>
  <dc:description/>
  <cp:keywords/>
  <dc:language>en-US</dc:language>
  <cp:lastModifiedBy>Mirek</cp:lastModifiedBy>
  <cp:lastPrinted>2016-01-12T14:15:00Z</cp:lastPrinted>
  <dcterms:modified xsi:type="dcterms:W3CDTF">2016-01-25T07:30:00Z</dcterms:modified>
  <cp:revision>13</cp:revision>
  <dc:subject/>
  <dc:title>Розпорядження Володамир</dc:title>
</cp:coreProperties>
</file>