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 №</w:t>
      </w:r>
      <w:r>
        <w:rPr>
          <w:lang w:val="ru-RU"/>
        </w:rPr>
        <w:t xml:space="preserve"> 1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П’ятидні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П’ятидні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3,98 га ріллі,  </w:t>
      </w:r>
      <w:r>
        <w:rPr/>
        <w:t>які знаходяться на території Устилузької міської ради  за межами населених пунктів біля с.Лудин, для ведення товарного сільськогосподарського виробниц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11:31:00Z</dcterms:modified>
  <cp:revision>201</cp:revision>
  <dc:subject/>
  <dc:title>Розпорядження Володамир</dc:title>
</cp:coreProperties>
</file>