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 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№</w:t>
      </w:r>
      <w:r>
        <w:rPr>
          <w:lang w:val="ru-RU"/>
        </w:rPr>
        <w:t xml:space="preserve"> 10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земельних                                                                   ділянок у спільну часткову власність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Відповідно до статей 17, 22, 33, 81, 87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 xml:space="preserve"> частини 5 статті 16 Закону України „Про Державний земельний кадастр”</w:t>
      </w:r>
      <w:r>
        <w:rPr/>
        <w:t xml:space="preserve">, статті 5 Закону України „Про особисте селянське господарство”, враховуючи прийняте Володимир-Волинською райдержадміністрацією розпорядження №3 від 04.01.2016 „Про затвердження документації із землеустрою”, на підставі колективної заяви Шпура М.О., Шпура Ю.О. та Драчук Ю.О., виділити в натурі (на місцевості) земельні ділянки спадкоємцям власника земельної частки (паю) Шпуру Миколі Олександровичу, Шпуру Юрію Олександровичу та Драчук Юлії Олександрівні </w:t>
      </w:r>
      <w:r>
        <w:rPr>
          <w:szCs w:val="28"/>
        </w:rPr>
        <w:t xml:space="preserve">площами 3,2080 га ріллі,  кадастровий номер земельної ділянки 0720585600:00:001:1553, 2,60 га сіножатей,  кадастровий номер земельної ділянки 0720585600:00:001:1552,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у спільну часткову власність по </w:t>
      </w:r>
      <w:r>
        <w:rPr>
          <w:szCs w:val="28"/>
        </w:rPr>
        <w:t xml:space="preserve">1/3 </w:t>
      </w:r>
      <w:r>
        <w:rPr/>
        <w:t xml:space="preserve">земельної частки (паю) кожному із спадкоємців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04T11:34:00Z</dcterms:modified>
  <cp:revision>204</cp:revision>
  <dc:subject/>
  <dc:title>Розпорядження Володамир</dc:title>
</cp:coreProperties>
</file>