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4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  №</w:t>
      </w:r>
      <w:r>
        <w:rPr>
          <w:lang w:val="ru-RU"/>
        </w:rPr>
        <w:t xml:space="preserve"> 10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розробку технічн</w:t>
      </w:r>
      <w:r>
        <w:rPr>
          <w:lang w:val="ru-RU"/>
        </w:rPr>
        <w:t>ої</w:t>
      </w:r>
    </w:p>
    <w:p>
      <w:pPr>
        <w:pStyle w:val="Heading"/>
        <w:rPr/>
      </w:pPr>
      <w:r>
        <w:rPr/>
        <w:t>документації із землеустрою щодо поділу</w:t>
      </w:r>
    </w:p>
    <w:p>
      <w:pPr>
        <w:pStyle w:val="Heading"/>
        <w:rPr/>
      </w:pPr>
      <w:r>
        <w:rPr/>
        <w:t>та об’єднання земельної ділянки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ind w:firstLine="540"/>
        <w:jc w:val="both"/>
        <w:rPr/>
      </w:pPr>
      <w:r>
        <w:rPr>
          <w:szCs w:val="28"/>
        </w:rPr>
        <w:t xml:space="preserve">Відповідно до статей 17, 79-1, 122, 183, 184, 186  Земельного кодексу України, статей 19, 20, 22, 25 56 Закону України «Про землеустрій», </w:t>
      </w:r>
      <w:r>
        <w:rPr/>
        <w:t xml:space="preserve"> клопотання ТзОВ „Володимирбудтранссервіс”:                           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товариству  з обмеженою відповідальністю „Володимирбудтранссервіс” на розробку технічної документації із землеустрою щодо поділу та об’єднання земельної ділянки площею 2,2 га земель промисловості, що передана в оренду ТзОВ „Володимирбудтранссервіс” згідно договору оренди землі, зареєстрованого у Володимир-Волинському реєстраційно-виробничому офісі Волинської регіональної філії ДП „Центр ДЗК” 20.02.2008 за №04080820006, знаходиться за межами населених пунктів на території Зимнівської сільської ради біля с.Льотниче в урочищі „Майстерня” з метою поділу земельної ділянки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 xml:space="preserve">Розроблену документацію із землеустрою подати на розгляд та затвердження у встановленому законом порядку. </w:t>
      </w:r>
      <w:r>
        <w:rPr/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13T12:06:00Z</dcterms:modified>
  <cp:revision>208</cp:revision>
  <dc:subject/>
  <dc:title>Розпорядження Володамир</dc:title>
</cp:coreProperties>
</file>