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28"/>
        </w:rPr>
      </w:pPr>
      <w:r>
        <w:rPr>
          <w:b/>
          <w:color w:val="FF0000"/>
          <w:spacing w:val="8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hanging="0"/>
        <w:rPr/>
      </w:pPr>
      <w:r>
        <w:rPr/>
        <w:t>РОЗПОРЯДЖЕННЯ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13</w:t>
      </w:r>
      <w:r>
        <w:rPr>
          <w:sz w:val="28"/>
        </w:rPr>
        <w:t xml:space="preserve">  січня 201</w:t>
      </w:r>
      <w:r>
        <w:rPr>
          <w:sz w:val="28"/>
          <w:lang w:val="en-US"/>
        </w:rPr>
        <w:t>6</w:t>
      </w:r>
      <w:r>
        <w:rPr>
          <w:sz w:val="28"/>
        </w:rPr>
        <w:t xml:space="preserve"> року              м. Володимир-Волинський                            №</w:t>
      </w:r>
      <w:r>
        <w:rPr>
          <w:sz w:val="28"/>
          <w:lang w:val="en-US"/>
        </w:rPr>
        <w:t xml:space="preserve"> 1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ідзначення в районі Дня Соборності 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2, 6, 23, 31, 39 Закону України “Про місцеві державні адміністрації”, Указу Президента України від 30 грудня 2015 року                     № 731/2015 “Про відзначення у 2016 році Дня Соборності України”, розпорядження голови Волинської обласної державної адміністрації від 06.01.2016 № 3 “Про відзначення в області Дня Соборності України”, з нагоди 97-ї річниці проголошення Акта злуки Української Народної Республіки і Західно-Української Народної Республіки, з метою належного відзначення в районі Дня Соборності України: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Затвердити план заходів з відзначення в районі Дня Соборності України (далі – план заходів), що додається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ЗОБОВ’ЯЗУЮ структурні підрозділи райдержадміністрації, РЕКОМЕНДУЮ Устилузькому міському та сільським головам: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про виконання плану заходів до 25 січня 2015 року проінформувати відділ організаційно-кадрової роботи апарату райдержадміністрації, якому до 27 січня 2015 року подати узагальнену інформацію управлінню з питань внутрішньої політики облдержадміністрації. </w:t>
      </w:r>
    </w:p>
    <w:p>
      <w:pPr>
        <w:pStyle w:val="22"/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Контроль за виконанням цього розпорядження покласти на завідувача сектору культури та туризму Віслобокова Р.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/>
      </w:pPr>
      <w:r>
        <w:rPr/>
        <w:t>Голова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Н. ВАСИЛЕЦЬ</w:t>
      </w:r>
      <w:r>
        <w:rPr/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іменко 22 613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1">
    <w:name w:val=" Знак Знак1"/>
    <w:qFormat/>
    <w:rPr>
      <w:lang w:val="uk-UA"/>
    </w:rPr>
  </w:style>
  <w:style w:type="character" w:styleId="Style11">
    <w:name w:val=" Знак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46:00Z</dcterms:created>
  <dc:creator>Org_levchuk</dc:creator>
  <dc:description/>
  <cp:keywords/>
  <dc:language>en-US</dc:language>
  <cp:lastModifiedBy>Mirek</cp:lastModifiedBy>
  <cp:lastPrinted>2015-06-11T09:06:00Z</cp:lastPrinted>
  <dcterms:modified xsi:type="dcterms:W3CDTF">2016-01-15T08:06:00Z</dcterms:modified>
  <cp:revision>276</cp:revision>
  <dc:subject/>
  <dc:title> </dc:title>
</cp:coreProperties>
</file>