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ru-RU"/>
        </w:rPr>
      </w:pPr>
      <w:r>
        <w:rPr/>
        <w:t xml:space="preserve">30  березня 2016 року </w:t>
      </w:r>
      <w:r>
        <w:rPr>
          <w:lang w:val="ru-RU"/>
        </w:rPr>
        <w:t xml:space="preserve">         м.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 12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ередачу необоротних активів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ідповідно до пункту 4 статті 13 Закону України «Про місцеві державні адміністрації», Положення про порядок передачі об’єкта права  державної власності затвердженого постановою Кабінету Міністрів України від 21 вересня 1998 року № 1842 «Про передачу об’єктів права державної та комунальної власності» у зв’язку з ліквідацією сектору у справах молоді та спорту райдержадміністрації та реорганізації відділу освіти Володимир-Волинської районної державної адміністрації у відділ освіти, молоді та спорту Володимир-Волинської районної державної адміністрації:</w:t>
      </w:r>
    </w:p>
    <w:p>
      <w:pPr>
        <w:pStyle w:val="Heading"/>
        <w:jc w:val="both"/>
        <w:rPr/>
      </w:pPr>
      <w:r>
        <w:rPr/>
        <w:tab/>
        <w:t>1. Передати на баланс відділу освіти, молоді та спорту Володимир-Волинської районної державної адміністрації всі необоротні активи, які перебувають на балансі Володимир-Волинської райдержадміністрації та використовувалися сектором у справах молоді та спорту райдержадміністрації загальною вартістю 18 910 грн.</w:t>
      </w:r>
    </w:p>
    <w:p>
      <w:pPr>
        <w:pStyle w:val="Heading"/>
        <w:jc w:val="both"/>
        <w:rPr/>
      </w:pPr>
      <w:r>
        <w:rPr/>
        <w:tab/>
        <w:t xml:space="preserve">2. Відділу фінансово-господарського забезпечення апарату райдержадміністрації здійснити передачу необоротних активів в установленому порядку.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3. Контроль за виконанням цього розпорядження покласти на керівника апарату райдержадміністрації Романюка С.Й.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</w:rPr>
      </w:pPr>
      <w:r>
        <w:rPr/>
        <w:t xml:space="preserve">Голова                                                                                               </w:t>
      </w:r>
      <w:r>
        <w:rPr>
          <w:b/>
        </w:rPr>
        <w:t>Н. ВАСИЛЕЦЬ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Гуль 22 408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50:00Z</dcterms:created>
  <dc:creator>Ira</dc:creator>
  <dc:description/>
  <cp:keywords/>
  <dc:language>en-US</dc:language>
  <cp:lastModifiedBy>Mirek</cp:lastModifiedBy>
  <cp:lastPrinted>2016-04-04T15:25:00Z</cp:lastPrinted>
  <dcterms:modified xsi:type="dcterms:W3CDTF">2016-04-13T12:02:00Z</dcterms:modified>
  <cp:revision>27</cp:revision>
  <dc:subject/>
  <dc:title> </dc:title>
</cp:coreProperties>
</file>