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   </w:t>
      </w: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shd w:fill="FFFFFF" w:val="clear"/>
        <w:spacing w:before="300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11"/>
          <w:sz w:val="28"/>
          <w:szCs w:val="28"/>
          <w:lang w:val="uk-UA"/>
        </w:rPr>
        <w:t>ВОЛИНСЬКОЇ ОБЛАСТІ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33057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6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 xml:space="preserve">    </w:t>
      </w: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  <w:lang w:val="uk-UA"/>
        </w:rPr>
        <w:t xml:space="preserve">квітня 2016 року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      м. Володимир-Волинський</w:t>
      </w: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 xml:space="preserve">  №</w:t>
      </w:r>
      <w:r>
        <w:rPr>
          <w:color w:val="000000"/>
          <w:sz w:val="28"/>
          <w:szCs w:val="28"/>
        </w:rPr>
        <w:t xml:space="preserve"> 142</w:t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876"/>
      </w:tblGrid>
      <w:tr>
        <w:trPr>
          <w:trHeight w:val="893" w:hRule="atLeast"/>
        </w:trPr>
        <w:tc>
          <w:tcPr>
            <w:tcW w:w="49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797" w:leader="none"/>
              </w:tabs>
              <w:spacing w:lineRule="auto" w:line="360"/>
              <w:ind w:right="53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</w:rPr>
              <w:t>територіальний центр соціального обслуговування (надання соціальних послу</w:t>
            </w:r>
            <w:r>
              <w:rPr>
                <w:color w:val="000000"/>
                <w:sz w:val="28"/>
                <w:szCs w:val="28"/>
                <w:lang w:val="uk-UA"/>
              </w:rPr>
              <w:t>г) Володимир-Волинської райдержадміністрації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2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62</w:t>
            </w:r>
          </w:p>
        </w:tc>
      </w:tr>
    </w:tbl>
    <w:p>
      <w:pPr>
        <w:pStyle w:val="Normal"/>
        <w:shd w:fill="FFFFFF" w:val="clear"/>
        <w:spacing w:lineRule="auto" w:line="360" w:before="240" w:after="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Відповідно до статті 23 Закону України «Про місцеві державні адміністрації», постанови Кабінету Міністрів України від 23 грудня 2015 року №1093 «Про внесення змін до постанови Кабінету Міністрів України від 29 грудня 2009 року № 1417»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оложення про територіальний центр соціального обслуговування (надання соціальних послуг) Володимир-Волинської районної державної адміністрації у новій редакції (додаток 1)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ерелік соціальних послуг, умови та порядок їх надання структурними підрозділами територіального центру соціального обслуговування (надання соціальних послуг) Володимир-Волинської районної державної адміністрації у новій редакції (додаток 2)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2. Директору територіального центру соціального обслуговування (надання соціальних послуг) Володимир-Волинської районної державної адміністрації (Л.Столярчук) привести у відповідність до цього розпорядження нормативні документи установи та її структуру відповідно до вимог чинного законодавства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но до ст.41 Закону України «Про місцеві державні адміністрації» </w:t>
      </w:r>
      <w:r>
        <w:rPr>
          <w:color w:val="000000"/>
          <w:spacing w:val="11"/>
          <w:sz w:val="28"/>
          <w:szCs w:val="28"/>
          <w:lang w:val="uk-UA"/>
        </w:rPr>
        <w:t xml:space="preserve">доручити юридичному відділу апарату райдержадміністрації (М.Захарчук) зареєструвати це розпорядження в міськрайонному управлінні юстиції. </w:t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Це розпорядження набирає чинності з моменту його державної </w:t>
      </w:r>
      <w:r>
        <w:rPr>
          <w:color w:val="000000"/>
          <w:spacing w:val="-1"/>
          <w:sz w:val="28"/>
          <w:szCs w:val="28"/>
          <w:lang w:val="uk-UA"/>
        </w:rPr>
        <w:t>реєстрації та офіційного оприлюдненн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5. Вважати такими, що втратили чинність, розпорядження голови районної державної адміністрації  від 01.07.2010 №26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територіальний центр соціального обслуговування (надання соціальних послуг) Володимир-Волинської райдержадміністрації», яке зареєстроване у Володимир-Волинському міськрайонному управлінні юстиції 07.07.2010р. за №5/122, від 28.03.2011 №135 «Про внесення змін до положення про територіальний центр соціального обслуговування (надання соціальних послуг) Володимир-Волинської районної державної адміністрації», яке зареєстроване у Володимир-Волинському міськрайонному управлінні юстиції 01.04.2011 за №3/126, від 14.08.2012 №396 «Про порядок здійснення безоплатного обслуговування (надання соціальних послуг) громадянам у відділенні соціально-побутової адаптації територіального центру соціального обслуговування (надання соціальних послуг) Володимир-Волинської райдержадміністрації», яке зареєстроване у Володимир-Волинському міськрайонному управлінні юстиції 17.08.2012 за №3/133, від 13.12.2012 №596 «Про внесення змін до Положення про територіальний центр соціального обслуговування (надання соціальних послуг) Володимир-Волинської районної державної адміністрації», яке зареєстроване   у Володимир-Волинському міськрайонному управлінні юстиції 19.12.2012 №7/137, від 14.03.2013 №95 «Про внесення змін до Переліку соціальних послуг, умов та порядку їх надання структурними підрозділами територіального центру соціального обслуговування (надання соціальних послуг) Володимир-Волинської райдержадміністрації», яке зареєстроване   у Володимир-Волинському міськрайонному управлінні юстиції 20.03.2013 за №2/139             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Контроль за виконанням цього розпорядження покласти на керівника апарату райдержадміністрації С.Романюка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Столярчук 20 65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uk-UA"/>
    </w:rPr>
  </w:style>
  <w:style w:type="paragraph" w:styleId="Style1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2:00Z</dcterms:created>
  <dc:creator>*</dc:creator>
  <dc:description/>
  <cp:keywords/>
  <dc:language>en-US</dc:language>
  <cp:lastModifiedBy>Mirek</cp:lastModifiedBy>
  <cp:lastPrinted>2016-03-28T08:30:00Z</cp:lastPrinted>
  <dcterms:modified xsi:type="dcterms:W3CDTF">2016-04-19T06:28:00Z</dcterms:modified>
  <cp:revision>10</cp:revision>
  <dc:subject/>
  <dc:title> </dc:title>
</cp:coreProperties>
</file>