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shd w:fill="FFFFFF" w:val="clear"/>
        <w:spacing w:before="300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1"/>
          <w:sz w:val="28"/>
          <w:szCs w:val="28"/>
          <w:lang w:val="uk-UA"/>
        </w:rPr>
        <w:t>ВОЛИНСЬКОЇ ОБЛАСТІ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33057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 xml:space="preserve">    </w:t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uk-UA"/>
        </w:rPr>
        <w:t>квіт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16 рок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м. Володимир-Волинський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 xml:space="preserve">     №</w:t>
      </w:r>
      <w:r>
        <w:rPr>
          <w:color w:val="000000"/>
          <w:sz w:val="28"/>
          <w:szCs w:val="28"/>
        </w:rPr>
        <w:t xml:space="preserve"> 154</w: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Про структуру територіального центру соціального </w:t>
      </w:r>
    </w:p>
    <w:p>
      <w:pPr>
        <w:pStyle w:val="Normal"/>
        <w:shd w:fill="FFFFFF" w:val="clear"/>
        <w:jc w:val="center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обслуговування (надання соціальних послуг) Володимир-Волинської райдержадміністрації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Відповідно до статті 23 Закону України «Про місцеві державні адміністрації», постанови Кабінету Міністрів України від 23 грудня 2015 року №1093 «Про внесення змін до постанови Кабінету Міністрів України від 29 грудня 2009 року № 1417»</w:t>
      </w:r>
      <w:r>
        <w:rPr>
          <w:sz w:val="28"/>
          <w:szCs w:val="28"/>
          <w:lang w:val="uk-UA"/>
        </w:rPr>
        <w:t>, на виконання розпорядження голови райдержадміністрації від 12.04.2016 №142 «Про територіальний центр соціального обслуговування (надання соціальних послуг) Володимир-Волинської районної державної адміністрації», яке зареєстроване у міськрайонному управлінні юстиції 14.04.2016 за №2/162: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руктуру територіального центру соціального обслуговування (надання соціальних послуг) Володимир-Волинської районної державної адміністрації, що додається. 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Столярчук 20 658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Style1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14:00Z</dcterms:created>
  <dc:creator>*</dc:creator>
  <dc:description/>
  <cp:keywords/>
  <dc:language>en-US</dc:language>
  <cp:lastModifiedBy>Mirek</cp:lastModifiedBy>
  <cp:lastPrinted>2016-04-20T16:24:00Z</cp:lastPrinted>
  <dcterms:modified xsi:type="dcterms:W3CDTF">2016-04-25T09:08:00Z</dcterms:modified>
  <cp:revision>5</cp:revision>
  <dc:subject/>
  <dc:title> </dc:title>
</cp:coreProperties>
</file>