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 квітня 2016 року            м. Володимир-Волинський                                   № 156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ро внесення змін до складу організаційного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Комітету з проведення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повідно до постанови Кабінету Міністрів України від 19.09.2007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 xml:space="preserve"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 ВИКЛЮЧИТИ ЗАХАРЧУК Мар’яну Борисівну, начальника юридичного відділу апарату райдержадміністрації, із складу </w:t>
      </w:r>
      <w:r>
        <w:rPr>
          <w:sz w:val="28"/>
          <w:lang w:val="uk-UA"/>
        </w:rPr>
        <w:t>організаційного комітету з проведення I туру щорічного Всеукраїнського конкурсу “Кращий державний службовець”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Голова</w:t>
        <w:tab/>
        <w:t xml:space="preserve">  </w:t>
        <w:tab/>
        <w:tab/>
        <w:t xml:space="preserve">  </w:t>
        <w:tab/>
        <w:tab/>
        <w:t xml:space="preserve">                       </w:t>
        <w:tab/>
        <w:tab/>
        <w:t xml:space="preserve">        </w:t>
      </w:r>
      <w:r>
        <w:rPr>
          <w:b/>
          <w:bCs/>
          <w:sz w:val="28"/>
          <w:lang w:val="uk-UA"/>
        </w:rPr>
        <w:t>Н. ВАСИЛЕЦ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1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6-04-28T12:27:00Z</dcterms:modified>
  <cp:revision>6</cp:revision>
  <dc:subject/>
  <dc:title/>
</cp:coreProperties>
</file>