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2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1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авоскіної Г.С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1987 га ріллі,   номер ділянки 7, 1,3257 га ріллі,   номер ділянки 1, 0,7006 га сіножатей, номер ділянки 45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Савоскіній Ганні Степ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власнику земельної частки (паю) Савоскіній Ганні Степанівні площами</w:t>
      </w:r>
      <w:r>
        <w:rPr>
          <w:szCs w:val="28"/>
        </w:rPr>
        <w:t xml:space="preserve"> 1,1987 га ріллі,   кадастровий номер ділянки 0720584400:05:001:2496, 1,3257 га ріллі,   кадастровий номер ділянки 0720584400:05:001:2490, 0,7006 га сіножатей, кадастровий номер ділянки 0720584400:05:001:2788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28T12:50:00Z</dcterms:modified>
  <cp:revision>211</cp:revision>
  <dc:subject/>
  <dc:title>Розпорядження Володамир</dc:title>
</cp:coreProperties>
</file>