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2 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ru-RU"/>
        </w:rPr>
        <w:t xml:space="preserve"> 16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Байталохи З.Р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Байталосі Зінаїді Ростиславі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41 га ріллі,   номер ділянки 585, 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28T12:54:00Z</dcterms:modified>
  <cp:revision>209</cp:revision>
  <dc:subject/>
  <dc:title>Розпорядження Володамир</dc:title>
</cp:coreProperties>
</file>